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МУНАЛЬНИЙ ЗАКЛА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ХАРКІВСЬКИЙ ЛІЦЕЙ № 36 ХАРКІВСЬКОЇ МІСЬКОЇ РАДИ»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ХЛ № 36)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 xml:space="preserve">                             </w:t>
      </w: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>Код ДКУД 0101019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АКАЗ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01.01.2026</w:t>
        <w:tab/>
        <w:tab/>
        <w:tab/>
        <w:t xml:space="preserve">                  м. Харків</w:t>
        <w:tab/>
        <w:tab/>
        <w:tab/>
        <w:t xml:space="preserve">  № 02</w:t>
      </w:r>
    </w:p>
    <w:p>
      <w:pPr>
        <w:pStyle w:val="Normal"/>
        <w:tabs>
          <w:tab w:val="clear" w:pos="708"/>
          <w:tab w:val="left" w:pos="3810" w:leader="none"/>
        </w:tabs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о забезпечення доступу</w:t>
      </w:r>
    </w:p>
    <w:p>
      <w:pPr>
        <w:pStyle w:val="Normal"/>
        <w:tabs>
          <w:tab w:val="clear" w:pos="708"/>
          <w:tab w:val="left" w:pos="3810" w:leader="none"/>
        </w:tabs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о публічної інформації</w:t>
      </w:r>
    </w:p>
    <w:p>
      <w:pPr>
        <w:pStyle w:val="Normal"/>
        <w:tabs>
          <w:tab w:val="clear" w:pos="708"/>
          <w:tab w:val="left" w:pos="3810" w:leader="none"/>
        </w:tabs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формі відкритих даних</w:t>
      </w:r>
    </w:p>
    <w:p>
      <w:pPr>
        <w:pStyle w:val="Normal"/>
        <w:tabs>
          <w:tab w:val="clear" w:pos="708"/>
          <w:tab w:val="left" w:pos="3810" w:leader="none"/>
        </w:tabs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ідповідно до Законів України «Про доступ до публічної інформації», «Про інформацію», керуючись постановами Кабінету Міністрів України від 21.10.2015 р. № 835 «Про затвердження Положення про набори даних, які підлягають оприлюдненню у формі відкритих даних», від 17.04.2019 №409 «Про внесення змін до деяких постанов Кабінету Міністрів України щодо відкритих даних», з метою забезпечення права кожного на доступ до інформації, що знаходиться у володінні комунального закладу «Харківський ліцей № 36 Харківської міської рад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1. Визначити Малахову А.А.,заступника директора з навчально-виховної роботи, особою, відповідальною за розміщення та оновлення інформації, що підлягає оприлюдненню у формі відкритих даних на веб-порталі відкритих даних м. Харкова та на Єдиному державному веб-порталі відкритих даних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Постійно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2. На час відсутності Малахової А.А. обов'язки за розміщення та оновлення інформації, що підлягає оприлюдненню у формі відкритих даних на веб-порталі відкритих даних м. Харкова та на Єдиному державному веб-порталі відкритих даних, покладаються на заступника директора з навчальної роботи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діч Л.Г.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3. Визначити Перелік наборів даних, які підлягають оприлюдненню у формі відкритих даних </w:t>
      </w:r>
      <w:r>
        <w:rPr>
          <w:sz w:val="28"/>
          <w:szCs w:val="28"/>
          <w:shd w:fill="FFFFFF" w:val="clear"/>
        </w:rPr>
        <w:t xml:space="preserve">на </w:t>
      </w:r>
      <w:r>
        <w:rPr>
          <w:sz w:val="28"/>
          <w:szCs w:val="28"/>
        </w:rPr>
        <w:t xml:space="preserve">веб-порталі відкритих даних м. Харкова та на </w:t>
      </w:r>
      <w:r>
        <w:rPr>
          <w:sz w:val="28"/>
          <w:szCs w:val="28"/>
          <w:shd w:fill="FFFFFF" w:val="clear"/>
        </w:rPr>
        <w:t>Єдиному державному веб-порталі відкритих даних (додаток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Постійн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4. Особам, зазначеним у додатку до наказу (Рудіч Л.Г., Борисенко І.Б., Малаховій А.А., Биковському В.І.) надавати відповідальній особі в електронному вигляді інформацію про оновлення або створення наборів даних, що підлягають оприлюдненню, протягом двох робочих днів з дня внесення відповідних змін або створення наборів даних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остійн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5. Встановити, що за актуальність, достовірність </w:t>
      </w:r>
      <w:r>
        <w:rPr>
          <w:rStyle w:val="Rvts0"/>
          <w:sz w:val="28"/>
          <w:szCs w:val="28"/>
        </w:rPr>
        <w:t xml:space="preserve">та підготовку інформації, що підлягає оприлюдненню у формі відкритих даних, несуть відповідальність посадові особи </w:t>
      </w:r>
      <w:r>
        <w:rPr>
          <w:sz w:val="28"/>
          <w:szCs w:val="28"/>
        </w:rPr>
        <w:t>закладу, які готують відповідні зміни або створюють набори даних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остійн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6. Борисенко І.Б.  розмістити наказ на сайті закладу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ермінов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7. Контроль за виконанням даного наказу залишаю за собою.       </w:t>
      </w:r>
    </w:p>
    <w:p>
      <w:pPr>
        <w:pStyle w:val="21"/>
        <w:tabs>
          <w:tab w:val="clear" w:pos="708"/>
          <w:tab w:val="left" w:pos="906" w:leader="none"/>
        </w:tabs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906" w:leader="none"/>
        </w:tabs>
        <w:suppressAutoHyphens w:val="false"/>
        <w:ind w:firstLine="567"/>
        <w:jc w:val="both"/>
        <w:rPr/>
      </w:pPr>
      <w:r>
        <w:rPr>
          <w:sz w:val="28"/>
          <w:szCs w:val="28"/>
        </w:rPr>
        <w:t>Директор ХЛ № 36</w:t>
        <w:tab/>
      </w:r>
      <w:r>
        <w:rPr>
          <w:i/>
          <w:sz w:val="28"/>
          <w:szCs w:val="28"/>
        </w:rPr>
        <w:t>Оригінал підписано</w:t>
      </w:r>
      <w:r>
        <w:rPr>
          <w:sz w:val="28"/>
          <w:szCs w:val="28"/>
        </w:rPr>
        <w:tab/>
        <w:tab/>
        <w:t>Лариса РИЧКОВА</w:t>
      </w:r>
    </w:p>
    <w:p>
      <w:pPr>
        <w:pStyle w:val="21"/>
        <w:tabs>
          <w:tab w:val="clear" w:pos="708"/>
          <w:tab w:val="left" w:pos="906" w:leader="none"/>
        </w:tabs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906" w:leader="none"/>
        </w:tabs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67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67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67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67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67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67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67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67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67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67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67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67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67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67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67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67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67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67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67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67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67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67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67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67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609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spacing w:before="0" w:after="0"/>
        <w:ind w:left="4678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о наказу ХЛ № 36</w:t>
      </w:r>
    </w:p>
    <w:p>
      <w:pPr>
        <w:pStyle w:val="Normal"/>
        <w:spacing w:before="0" w:after="0"/>
        <w:ind w:firstLine="6096"/>
        <w:contextualSpacing/>
        <w:rPr>
          <w:sz w:val="28"/>
          <w:szCs w:val="28"/>
        </w:rPr>
      </w:pPr>
      <w:r>
        <w:rPr>
          <w:sz w:val="28"/>
          <w:szCs w:val="28"/>
        </w:rPr>
        <w:t>01.01.2025 № 01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-425" w:firstLine="709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ерелік публічної інформації на веб-порталі відкритих даних м. Харкова </w:t>
      </w:r>
    </w:p>
    <w:p>
      <w:pPr>
        <w:pStyle w:val="Normal"/>
        <w:numPr>
          <w:ilvl w:val="0"/>
          <w:numId w:val="0"/>
        </w:numPr>
        <w:spacing w:before="0" w:after="0"/>
        <w:ind w:left="-425" w:firstLine="709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та на Єдиному державному веб-порталі відкритих даних</w:t>
      </w:r>
    </w:p>
    <w:p>
      <w:pPr>
        <w:pStyle w:val="Normal"/>
        <w:numPr>
          <w:ilvl w:val="0"/>
          <w:numId w:val="0"/>
        </w:numPr>
        <w:spacing w:before="0" w:after="0"/>
        <w:ind w:left="-425" w:firstLine="709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1"/>
        <w:gridCol w:w="1843"/>
        <w:gridCol w:w="2551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набору да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рмін оприлюднення інформ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осадова особа, що відповідає за підготовку, актуальність та достовірність інформа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відник комунального закладу «Харківський ліцей № 36 Харківської міської ра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 виникненням зм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орисенко І.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Інформація про організаційну структуру комунального закладу «Харківський ліцей № 36 Харківської міської ра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 виникненням зм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удіч Л.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віти щодо задоволення запитів на інформацію комунального закладу «Харківський ліцей № 36 Харківської міської ра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Щокварталь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удіч Л.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еєстр (перелік) наборів відкритих даних комунального закладу «Харківський ліцей № 36 Харківської міської ра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 виникненням зм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алахова А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кази комунального закладу «Харківський ліцей № 36 Харківської міської ра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 виникненням зм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удіч Л.Г., Борисенко І.Б., Малахова А.А., Биковський В.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ані про педагогічних працівників закладу осві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 на рі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алахова А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риторія обслуговування комунального закладу «Харківський ліцей № 36 Харківської міської ра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 на рі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орисенко І.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Інформація про нормативно-правові засади діяльності комунального закладу «Харківський ліцей № 36 Харківської міської ради (Стату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 виникненням зм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орисенко І.Б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21"/>
    <w:basedOn w:val="Normal"/>
    <w:qFormat/>
    <w:pPr>
      <w:suppressAutoHyphens w:val="tru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06:14:00Z</dcterms:created>
  <dc:creator>Костя</dc:creator>
  <dc:description/>
  <dc:language>en-US</dc:language>
  <cp:lastModifiedBy>RePack by SPecialiST</cp:lastModifiedBy>
  <cp:lastPrinted>2026-01-02T10:35:00Z</cp:lastPrinted>
  <dcterms:modified xsi:type="dcterms:W3CDTF">2026-01-06T06:14:00Z</dcterms:modified>
  <cp:revision>2</cp:revision>
  <dc:subject/>
  <dc:title>Харківська загальноосвітня школа І-ІІІ ступенів № 36</dc:title>
</cp:coreProperties>
</file>