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540"/>
        <w:gridCol w:w="1099"/>
      </w:tblGrid>
      <w:tr>
        <w:trPr>
          <w:trHeight w:val="1987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trike/>
                <w:lang w:val="uk-UA" w:eastAsia="en-US"/>
              </w:rPr>
            </w:pPr>
            <w:r>
              <w:rPr>
                <w:rFonts w:eastAsia="Calibri"/>
                <w:strike/>
                <w:lang w:val="uk-UA" w:eastAsia="en-US"/>
              </w:rPr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ХАРКІВСЬКИЙ ЛІЦЕЙ № 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ОЇ МІСЬКОЇ РАДИ» </w:t>
            </w:r>
          </w:p>
          <w:p>
            <w:pPr>
              <w:pStyle w:val="Normal"/>
              <w:jc w:val="center"/>
              <w:rPr>
                <w:sz w:val="8"/>
                <w:szCs w:val="28"/>
                <w:lang w:val="uk-UA"/>
              </w:rPr>
            </w:pPr>
            <w:r>
              <w:rPr>
                <w:sz w:val="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(ХЛ № 36)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val="uk-UA"/>
        </w:rPr>
        <w:t>02.01.2026</w:t>
      </w:r>
      <w:r>
        <w:rPr>
          <w:bCs/>
          <w:sz w:val="28"/>
          <w:szCs w:val="28"/>
          <w:shd w:fill="FFFFFF" w:val="clear"/>
        </w:rPr>
        <w:t xml:space="preserve">                                         м. </w:t>
      </w:r>
      <w:r>
        <w:rPr>
          <w:bCs/>
          <w:sz w:val="28"/>
          <w:szCs w:val="28"/>
          <w:shd w:fill="FFFFFF" w:val="clear"/>
          <w:lang w:val="uk-UA"/>
        </w:rPr>
        <w:t>Харків</w:t>
      </w:r>
      <w:r>
        <w:rPr>
          <w:bCs/>
          <w:sz w:val="28"/>
          <w:szCs w:val="28"/>
          <w:shd w:fill="FFFFFF" w:val="clear"/>
        </w:rPr>
        <w:t xml:space="preserve">                                            № </w:t>
      </w:r>
      <w:r>
        <w:rPr>
          <w:bCs/>
          <w:sz w:val="28"/>
          <w:szCs w:val="28"/>
          <w:shd w:fill="FFFFFF" w:val="clear"/>
          <w:lang w:val="uk-UA"/>
        </w:rPr>
        <w:t>02</w:t>
      </w:r>
      <w:r>
        <w:rPr>
          <w:bCs/>
          <w:sz w:val="28"/>
          <w:szCs w:val="28"/>
          <w:shd w:fill="FFFFFF" w:val="clear"/>
        </w:rPr>
        <w:t>-аг</w:t>
      </w:r>
    </w:p>
    <w:p>
      <w:pPr>
        <w:pStyle w:val="Normal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організацію  роботи  з  пожеж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безпеки у ХЛ № 36 у 2026 році</w:t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ind w:right="4675" w:hanging="0"/>
        <w:jc w:val="both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ab/>
        <w:t>На виконання Кодексу цивільного захисту України (із змінами), відповідно до Правил пожежної безпеки Україні, затверджених наказом МВС України від 30.12.2014 № 1417 (із змінами), до Правил пожежної безпеки для навчальних закладів та установ системи освіти України, затвердженого наказом МОН від 15.08.2016 р. № 974,наказу Управління освіти адміністрації Київського району Харківської міської ради від 02.01.2026 р. № 01-аг «Про  організацію  роботи  з  пожежної безпеки у закладах освіти Київського району у 2026 році»,  з метою поліпшення пожежної безпеки в закладах освіти Київського району</w:t>
      </w:r>
    </w:p>
    <w:p>
      <w:pPr>
        <w:pStyle w:val="Normal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6"/>
          <w:szCs w:val="28"/>
          <w:lang w:val="uk-UA"/>
        </w:rPr>
      </w:pPr>
      <w:r>
        <w:rPr>
          <w:sz w:val="6"/>
          <w:szCs w:val="28"/>
          <w:lang w:val="uk-UA"/>
        </w:rPr>
      </w:r>
    </w:p>
    <w:p>
      <w:pPr>
        <w:pStyle w:val="Normal"/>
        <w:ind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значити ЩИПІЦИНУ Валентину Миколаївну, завгоспа, відповідальною за пожежну безпеку в закл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Шипіциній В.М.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. Розробити план заходів щодо забезпечення пожежної  безпеки у ХЛ № 36.</w:t>
      </w:r>
    </w:p>
    <w:p>
      <w:pPr>
        <w:pStyle w:val="Normal"/>
        <w:ind w:left="7513" w:right="-144" w:firstLine="2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2.01.2026</w:t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uk-UA"/>
        </w:rPr>
        <w:t>2.2. У кожному приміщенні закладу перевірити наявність таблички, на якій вказано прізвище відповідального за пожежну безпеку.</w:t>
      </w:r>
    </w:p>
    <w:p>
      <w:pPr>
        <w:pStyle w:val="Normal"/>
        <w:ind w:left="284" w:right="-1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До 12.01.2026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3.Своєчасно інформувати пожежну охорону про несправність систем протипожежного захисту, водопостачання, а також про закриття доріг та проїздів на території закладу 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тягом 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ро всі випадки виникнення загорання та пожежі у закладі  терміново повідомляти  директора ліцею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е допуск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До роботи осіб, які не пройшли інструктаж та перевірку знань з пожежної безпе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тягом 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Спалювання виробничих відходів, сміття, листя на території закладу освіт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тягом  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БОРИСЕНКО Ірині Борисівні, заступнику директора з навчальної роботи, розмістити цей наказ на сайті закладу.</w:t>
      </w:r>
    </w:p>
    <w:p>
      <w:pPr>
        <w:pStyle w:val="Normal"/>
        <w:ind w:left="75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06.01.202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наказу залишаю за собою. 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ХЛ № 36     </w:t>
      </w:r>
      <w:r>
        <w:rPr>
          <w:i/>
          <w:sz w:val="28"/>
          <w:szCs w:val="28"/>
          <w:lang w:val="uk-UA"/>
        </w:rPr>
        <w:t>Оригінал підписано</w:t>
      </w:r>
      <w:r>
        <w:rPr>
          <w:sz w:val="28"/>
          <w:szCs w:val="28"/>
          <w:lang w:val="uk-UA"/>
        </w:rPr>
        <w:t xml:space="preserve">                           Лариса РИЧКОВА</w:t>
      </w:r>
    </w:p>
    <w:p>
      <w:pPr>
        <w:pStyle w:val="Normal"/>
        <w:ind w:left="76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6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6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655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spacing w:lineRule="atLeast" w:line="240"/>
        <w:ind w:left="7655" w:hanging="0"/>
        <w:jc w:val="both"/>
        <w:rPr>
          <w:lang w:val="uk-UA"/>
        </w:rPr>
      </w:pPr>
      <w:r>
        <w:rPr>
          <w:lang w:val="uk-UA"/>
        </w:rPr>
        <w:t>до наказу ХЛ № 36</w:t>
      </w:r>
    </w:p>
    <w:p>
      <w:pPr>
        <w:pStyle w:val="Normal"/>
        <w:rPr/>
      </w:pPr>
      <w:r>
        <w:rPr>
          <w:lang w:val="uk-UA"/>
        </w:rPr>
        <w:t xml:space="preserve">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 xml:space="preserve">          02.01.2026 02-а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лан </w:t>
      </w:r>
      <w:r>
        <w:rPr>
          <w:b/>
          <w:sz w:val="28"/>
          <w:szCs w:val="28"/>
          <w:lang w:val="uk-UA"/>
        </w:rPr>
        <w:t>заходів з пожежної безпеки у ХЛ № 3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6 рік</w:t>
      </w:r>
    </w:p>
    <w:p>
      <w:pPr>
        <w:pStyle w:val="Normal"/>
        <w:rPr>
          <w:b/>
          <w:b/>
          <w:sz w:val="2"/>
          <w:szCs w:val="28"/>
          <w:lang w:val="uk-UA"/>
        </w:rPr>
      </w:pPr>
      <w:r>
        <w:rPr>
          <w:b/>
          <w:sz w:val="2"/>
          <w:szCs w:val="28"/>
          <w:lang w:val="uk-UA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812"/>
        <w:gridCol w:w="1842"/>
        <w:gridCol w:w="17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еревірка наявності всіх нормативно-правових актів, наказів, журналів з пожежної безпеки (інструктажів, обліку вогнегасників, пожежних крані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jc w:val="center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12.01.20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піцина В.М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Забезпечення всіх приміщень та посадових осіб закладу інструкціями з пожежної безпеки, планом евакуації на випадок виникнення пожежі та інструкцію про порядок дії під час пожеж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jc w:val="center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12.01.20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піцина В.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color w:val="0A161F"/>
                <w:lang w:val="uk-UA"/>
              </w:rPr>
              <w:t>Перевірка наявності інструкції для сторожів, яка визначає їхні обов’язки щодо контролю за дотриманням протипожежного режи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jc w:val="center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12.01.20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піцина В.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Контроль під час проведення вогневих, зварювальних робіт з оформленням наряду-допуску і наказу керівника закладу з виконання необхідних протипожежних заході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ind w:left="-108" w:right="-178" w:hanging="0"/>
              <w:jc w:val="center"/>
              <w:rPr>
                <w:lang w:val="uk-UA"/>
              </w:rPr>
            </w:pPr>
            <w:r>
              <w:rPr/>
              <w:t>202</w:t>
            </w:r>
            <w:r>
              <w:rPr>
                <w:lang w:val="uk-UA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ичкова Л.В.</w:t>
            </w:r>
          </w:p>
          <w:p>
            <w:pPr>
              <w:pStyle w:val="Normal"/>
              <w:ind w:left="-10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піцина В.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Перевірка наявності у всіх приміщеннях закладу первинних засобів пожежогасіння (згідно з нормами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jc w:val="center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12.01.20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піцина В.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овірка первинних засобів пожежогас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</w:t>
            </w:r>
            <w:r>
              <w:rPr>
                <w:lang w:val="uk-UA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піцина В.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еревірка пожежних кранів на працездатність шляхом пуску води і складання відповідних актів  (копії актів надавати до Управління осві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ind w:left="-108" w:right="-178" w:hanging="0"/>
              <w:jc w:val="center"/>
              <w:rPr>
                <w:lang w:val="uk-UA"/>
              </w:rPr>
            </w:pPr>
            <w:r>
              <w:rPr/>
              <w:t>202</w:t>
            </w:r>
            <w:r>
              <w:rPr>
                <w:lang w:val="uk-UA"/>
              </w:rPr>
              <w:t>6</w:t>
            </w:r>
            <w:r>
              <w:rPr/>
              <w:t xml:space="preserve"> ро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піцина В.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Перевірка</w:t>
            </w:r>
            <w:r>
              <w:rPr>
                <w:color w:val="1F1F1F"/>
                <w:sz w:val="42"/>
                <w:szCs w:val="42"/>
                <w:lang w:val="uk-UA"/>
              </w:rPr>
              <w:t xml:space="preserve"> </w:t>
            </w:r>
            <w:r>
              <w:rPr>
                <w:color w:val="1F1F1F"/>
                <w:lang w:val="uk-UA"/>
              </w:rPr>
              <w:t xml:space="preserve">написів із зазначенням номінальної напруги </w:t>
            </w:r>
            <w:r>
              <w:rPr>
                <w:lang w:val="uk-UA"/>
              </w:rPr>
              <w:t xml:space="preserve">на розетках у приміщеннях заклад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jc w:val="center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12.01.20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піцина В.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Заборона використання  в приміщеннях електроплит, кип’ятильників, електрочайників за винятком спеціально обладнаних приміщен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ичкова Л.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Заборона користування для опалення приміщень електронагрівальними приладами з відкритим нагрівальним елемент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ind w:left="-108" w:righ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нньо-зимового періоду</w:t>
            </w:r>
          </w:p>
          <w:p>
            <w:pPr>
              <w:pStyle w:val="Normal"/>
              <w:ind w:left="-108" w:righ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6</w:t>
            </w:r>
            <w:r>
              <w:rPr/>
              <w:t xml:space="preserve"> ро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ичкова Л.В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еревірка систем електроживлення, електроустановок (ізоляцію електропроводки, пускачі, штепселі, розетки, вимикачі, заземлення), усунення несправності, недолікі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піцина В.М</w:t>
            </w:r>
          </w:p>
          <w:p>
            <w:pPr>
              <w:pStyle w:val="Normal"/>
              <w:ind w:left="-3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Забезпечення електрощитових та електрощитків схемами підключення споживачів з пояснювальними напис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12.01.20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піцина В.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едення один раз на рік заміри опору ізоляції освітлювальної та силової електромережі згідно з графіком (копії актів надавати до Управління освіти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ind w:left="-108" w:righ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6 ро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піцина В.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овірка діелектричних рукавиць, ботів (колош), килимків (з занесенням даних у відповідний журн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ind w:left="-108" w:righ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6 ро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піцина В.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роведення  обробки вогнетривким розчином дерев'яні конструкції горищних приміщень  (згідно графі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ind w:left="-108" w:righ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6 ро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6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піцина В.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6:13:00Z</dcterms:created>
  <dc:creator>Admin</dc:creator>
  <dc:description/>
  <dc:language>en-US</dc:language>
  <cp:lastModifiedBy>RePack by SPecialiST</cp:lastModifiedBy>
  <cp:lastPrinted>2026-01-05T12:03:00Z</cp:lastPrinted>
  <dcterms:modified xsi:type="dcterms:W3CDTF">2026-01-06T06:13:00Z</dcterms:modified>
  <cp:revision>2</cp:revision>
  <dc:subject/>
  <dc:title/>
</cp:coreProperties>
</file>