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КОМУНАЛЬНИЙ ЗАКЛАД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«ХАРКІВСЬКИЙ ЛІЦЕЙ № 36 ХАРКІВСЬКОЇ МІСЬКОЇ РАДИ»</w:t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  <w:t>(ХЛ № 36)</w:t>
      </w:r>
    </w:p>
    <w:p>
      <w:pPr>
        <w:pStyle w:val="Normal"/>
        <w:suppressAutoHyphens w:val="true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jc w:val="right"/>
        <w:rPr>
          <w:b/>
          <w:b/>
          <w:sz w:val="28"/>
          <w:szCs w:val="28"/>
          <w:lang w:val="uk-UA" w:eastAsia="zh-CN"/>
        </w:rPr>
      </w:pPr>
      <w:r>
        <w:rPr>
          <w:sz w:val="20"/>
          <w:szCs w:val="20"/>
          <w:lang w:val="uk-UA" w:eastAsia="zh-CN"/>
        </w:rPr>
        <w:t xml:space="preserve">                             </w:t>
      </w:r>
      <w:r>
        <w:rPr>
          <w:sz w:val="28"/>
          <w:szCs w:val="28"/>
          <w:lang w:val="uk-UA" w:eastAsia="zh-CN"/>
        </w:rPr>
        <w:t xml:space="preserve">                                                                              </w:t>
      </w:r>
      <w:r>
        <w:rPr>
          <w:sz w:val="28"/>
          <w:szCs w:val="28"/>
          <w:lang w:val="uk-UA" w:eastAsia="zh-CN"/>
        </w:rPr>
        <w:t>Код ДКУД 0101019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ab/>
        <w:tab/>
        <w:tab/>
        <w:tab/>
        <w:tab/>
        <w:t xml:space="preserve">    НАКАЗ</w:t>
      </w:r>
    </w:p>
    <w:p>
      <w:pPr>
        <w:pStyle w:val="Normal"/>
        <w:tabs>
          <w:tab w:val="clear" w:pos="708"/>
          <w:tab w:val="left" w:pos="1695" w:leader="none"/>
        </w:tabs>
        <w:suppressAutoHyphens w:val="true"/>
        <w:spacing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zh-CN"/>
        </w:rPr>
        <w:t>06.01.2026</w:t>
        <w:tab/>
        <w:tab/>
        <w:tab/>
        <w:t xml:space="preserve">                       м. Харків</w:t>
        <w:tab/>
        <w:tab/>
        <w:tab/>
        <w:t xml:space="preserve">                       № 12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ідсумки профілактичної роботи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всім видам дитячого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матизму в ліцеї у 2025 році та </w:t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вдання на 2026 рік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7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виконання наказу комунального закладу «Харківський ліцей №36 Харківської міської ради» від 10.01.2025 № 9 «Про підсумки профілактичної роботи з питань запобігання всім видам дитячого травматизму в ліцеї  у 2024 році та про завдання на 2025 рік</w:t>
      </w:r>
      <w:r>
        <w:rPr>
          <w:rFonts w:eastAsia="Calibri"/>
          <w:b/>
          <w:bCs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згідно з Планом роботи ліцею  впродовж 2025 року проводилася робота з питань охорони життя і здоров’я учнів та запобігання всім видам дитячого травматизму.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крема для комплексного вивчення базових понять та основ безпечного середовища в ліцеї реалізується Всеукраїнський проєкт «Класи безпеки», функціонує клас безпеки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року проведено ряд спільних заходів з представниками патрульної поліції в Харківській області Департаменту патрульної поліції у межах виконання Плану заходів щодо реалізації Стратегії підвищення рівня безпеки дорожнього руху в Україні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25 року не зареєстровано  нещасних випадків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ступнику директора з виховної роботи Валерію БИКОВСЬКОМУ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1. Уживати вичерпних заходів щодо створення безпечного освітнього середовища для учасників освітнього процесу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6 ро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 Забезпечи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1. Якісне проведення інструктажів з охорони праці, безпеки життєдіяльності з учасниками освітнього процесу з використанням інформаційно-комунікативних технологій, з подальшою їх реєстрацією у відповідних журналах. 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6 року, відповідно до чинних вимог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Проведення роз’яснювальної роботи з учнями, їхніми батьками та працівниками ліцею щодо поведінки у разі виникнення ситуацій, які загрожують безпеці та здоров’ю дітей і працівників, підвищення рівня їх обізнаності про небезпеку мін та вибухонебезпечних предметів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6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3. Змістовне наповнення та функціонування розділу сайту закладу освіти із питань збереження життя та здоров’я здобувачів освіти, запобігання дитячому травматизму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6 ро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Аналізувати причини кожного випадку травмування учнів та визначати міру відповідальності посадових осіб із конкретними висновками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кожного нещасного випадку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Надавати до Управління освіти адміністрації Київського району Харківської міської ради (головному спеціалісту ГУБАРЄВІЙ І.Д.) аналітичні та статистичні звіти про стан профілактичної роботи  щодо запобігання всім видам дитячого травматизму.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квартально 28 числа</w:t>
      </w:r>
    </w:p>
    <w:p>
      <w:pPr>
        <w:pStyle w:val="Normal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ього місяця  кварталу</w:t>
      </w:r>
    </w:p>
    <w:p>
      <w:pPr>
        <w:pStyle w:val="Cvgsua"/>
        <w:spacing w:before="0" w:after="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5. Інформувати Управління освіти  про організовані виїзди здобувачів освіти.</w:t>
      </w:r>
    </w:p>
    <w:p>
      <w:pPr>
        <w:pStyle w:val="Cvgsua"/>
        <w:spacing w:before="0" w:after="0"/>
        <w:ind w:firstLine="567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е пізніше ніж за 7 днів до виїзду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Активізувати роботу з батьківською громадськістю з питань дотримання правил безпечної поведінки в умовах воєнного стану, необхідності контролю за переміщенням дітей.</w:t>
      </w:r>
    </w:p>
    <w:p>
      <w:pPr>
        <w:pStyle w:val="Normal"/>
        <w:autoSpaceDE w:val="false"/>
        <w:spacing w:lineRule="auto" w:line="276"/>
        <w:ind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6 року</w:t>
      </w:r>
    </w:p>
    <w:p>
      <w:pPr>
        <w:pStyle w:val="Normal"/>
        <w:tabs>
          <w:tab w:val="clear" w:pos="708"/>
          <w:tab w:val="left" w:pos="742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  <w:lang w:val="uk-UA"/>
        </w:rPr>
        <w:t>2. Заступнику директора з навчальної роботи БОРИСЕНКО І.Б. розмістити даний наказ на сайті ліце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76"/>
        <w:ind w:left="0"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 11.01.2026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наказу залишаю за собо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Директор                  </w:t>
        <w:tab/>
      </w:r>
      <w:r>
        <w:rPr>
          <w:i/>
          <w:sz w:val="28"/>
          <w:szCs w:val="28"/>
          <w:lang w:val="uk-UA" w:eastAsia="zh-CN"/>
        </w:rPr>
        <w:t>Оригінал підписано</w:t>
      </w:r>
      <w:r>
        <w:rPr>
          <w:sz w:val="28"/>
          <w:szCs w:val="28"/>
          <w:lang w:val="uk-UA" w:eastAsia="zh-CN"/>
        </w:rPr>
        <w:tab/>
        <w:tab/>
        <w:t>Лариса РИЧКОВА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  <w:lang w:val="ru-RU" w:bidi="ar-SA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Oypena">
    <w:name w:val="oypena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  <w:lang w:val="uk-UA" w:eastAsia="zh-CN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lang w:eastAsia="zh-CN"/>
    </w:rPr>
  </w:style>
  <w:style w:type="paragraph" w:styleId="Cvgsua">
    <w:name w:val="cvgsua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1:43:00Z</dcterms:created>
  <dc:creator>Sekretar</dc:creator>
  <dc:description/>
  <dc:language>en-US</dc:language>
  <cp:lastModifiedBy>RePack by SPecialiST</cp:lastModifiedBy>
  <cp:lastPrinted>2026-01-09T10:45:00Z</cp:lastPrinted>
  <dcterms:modified xsi:type="dcterms:W3CDTF">2026-01-19T11:43:00Z</dcterms:modified>
  <cp:revision>2</cp:revision>
  <dc:subject/>
  <dc:title/>
</cp:coreProperties>
</file>