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УНАЛЬНИЙ ЗАКЛА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5.2025</w:t>
      </w:r>
      <w:r>
        <w:rPr>
          <w:sz w:val="28"/>
          <w:szCs w:val="28"/>
        </w:rPr>
        <w:tab/>
        <w:t xml:space="preserve">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м. Харків</w:t>
        <w:tab/>
        <w:tab/>
        <w:tab/>
        <w:t xml:space="preserve">  № 97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силення заходів безп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виконання листа Міністерства освіти і науки України від 25.04.2025 № 1/8282-25 «Про посилення заходів безпеки» було здійснено контроль </w:t>
      </w:r>
      <w:r>
        <w:rPr>
          <w:color w:val="2D2C37"/>
          <w:sz w:val="28"/>
          <w:szCs w:val="28"/>
          <w:shd w:fill="FFFFFF" w:val="clear"/>
        </w:rPr>
        <w:t xml:space="preserve">виконання завдань, визначених  Концепцією безпеки закладів освіти </w:t>
      </w:r>
      <w:r>
        <w:rPr>
          <w:sz w:val="28"/>
          <w:szCs w:val="28"/>
        </w:rPr>
        <w:t>(додаток 1, додаток 2). З метою посилення заходів безпеки узаклад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АЗУЮ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ковському Валерію Івановичу, заступнику директора з виховної роботи,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1. Забезпечити проведення інструктажів учнів напередодні літніх каніку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30.05.202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безпечити проведення перевірки знань учнів 1-11 класів із мінної безпеки </w:t>
      </w:r>
    </w:p>
    <w:p>
      <w:pPr>
        <w:pStyle w:val="Normal"/>
        <w:ind w:left="3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до 30.05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Борисенко Ірині Борисівні, розмістити цей наказ на сайті закладу.</w:t>
      </w:r>
    </w:p>
    <w:p>
      <w:pPr>
        <w:pStyle w:val="Normal"/>
        <w:spacing w:lineRule="auto" w:line="360"/>
        <w:ind w:left="375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міно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иректор ХЛ № 36     </w:t>
        <w:tab/>
        <w:tab/>
        <w:tab/>
      </w:r>
      <w:r>
        <w:rPr>
          <w:i/>
          <w:sz w:val="28"/>
          <w:szCs w:val="28"/>
          <w:lang w:val="ru-RU"/>
        </w:rPr>
        <w:t>Оригінал підписано</w:t>
      </w:r>
      <w:r>
        <w:rPr>
          <w:sz w:val="28"/>
          <w:szCs w:val="28"/>
          <w:lang w:val="ru-RU"/>
        </w:rPr>
        <w:tab/>
        <w:t>Лариса РИЧКОВ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0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0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0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08" w:hanging="0"/>
        <w:jc w:val="center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Додаток 1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 наказу ХЛ № 36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20.05.2025  № 9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ід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проведення заходів щодо попередження та протидії негативним безпековим явищам в освітньому середовищі, проведені в комунальному закладі </w:t>
      </w:r>
    </w:p>
    <w:p>
      <w:pPr>
        <w:pStyle w:val="Normal"/>
        <w:jc w:val="center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  <w:t>«Харківський ліцей №36 Харківської міської ради»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54"/>
        <w:gridCol w:w="1701"/>
        <w:gridCol w:w="1984"/>
      </w:tblGrid>
      <w:tr>
        <w:trPr>
          <w:trHeight w:val="5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з/п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та тематик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ія та кількість учасникі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безпечується постійний психологічний супровід освітнього процесу та впроваджуються заходи психоемоційної підтримки для учасників освітнього процесу з урахуванням збройного конфлікту та його наслідків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енінг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кетуванн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ультативна ро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добувачі освіти, 467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ня інструктажу за інструкцією №126 ХЛ №36 «Щодо дій учасників освітнього процесу під час оголошення повітряної тривоги та одночасного надходження повідомлення про мінування ліце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добувачі освіти, працівники ліцею, 507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иждень основ знань з безпеки життє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добувачі освіти, 46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Інтерактивний воркшоп з управління стресом «Емоційний термоме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8-11 класів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6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ня  первинних інструктажів із здобувачами освіти  з усіх питань безпеки життєдіяльності перед початком весняних  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ня  первинних інструктажів із здобувачами освіти  з усіх питань безпеки життєдіяльності перед початком лі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добувачі освіти 1-11 класи, 467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іда. Рух за сигналами регулюва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іда. Пасажир в автомобі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ювання ситуації. Основні види ДТП. Поведінка під час Д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іда. Безпека руху велос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диний національний урок «Безпечна дорога додо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вачі освіти 1-11 класі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ь у 8-му Глобальному тижні безпеки дорожнього 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умкове заняття з П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еоурок. Правила пожежної безпеки у вашому дом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іда. Запобігання виникненню пожеж. Дії учнів при пож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еоурок. Домедична допомога постраждалим від пожеж. Шкідливість і небезпечність кур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терактивне заняття. Основні правила пожежної безпеки під час відпочинку у ліс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умкове заняття. Протипожежна безп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іда. Вогнестрільна зброя – не іграшка. Небезпечність виготовлення та випробування вибухових пакетів, користування мисливськими рушниц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вачі освіти 1-11класи, 47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іда. Техніка безпеки під час збору металобрухту. Правила дії під час виявлення В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11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умкова бесіда з мінної безпеки. Обережність дітей під час літніх канікул – запорука життя та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добувачі освіти 1-11 класів, 46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тверджено інструкцію з охорони праці та безпеки життєдіяльності №126 щодо дій учасників освітнього процесу під час оголошення повітряної тривоги та одночасного надходження повідомлення про мінування ліц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учасників освітнього процес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тверджено інструкцію з охорони праці та безпеки життєдіяльності №127 щодо дій персоналу при виявленні предмета, схожого на вибух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учасників освітнього процес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тверджено інструкцію з охорони праці та безпеки життєдіяльності №128 щодо дій персоналу під час виявлення небезпечного  предмету та нападу на заклад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учасників освітнього процес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о інструктаж  з охорони праці та безпеки життєдіяльності щодо дій персоналу при виявленні предмета, схожого на вибуховий (за інструкцією №1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цівників –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 особи</w:t>
            </w:r>
          </w:p>
        </w:tc>
      </w:tr>
      <w:tr>
        <w:trPr>
          <w:trHeight w:val="10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верджено інструкцію з охорони праці та безпеки життєдіяльності щодо дій персоналу під час виявлення небезпечного  предмету та нападу на заклад освіти вибуховий (за інструкцією №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цівників –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 особ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тичні онлайн-уроки для учнів 1-11 класів з відпрацюванням дій на випадок пожежі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вачі освіти, працівники ліцею, 509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кторини та квести з дій у НС відео-обговорення «Що робити під час пожеж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1-5 класів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6 осіб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right="708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Додаток 2</w:t>
      </w:r>
    </w:p>
    <w:p>
      <w:pPr>
        <w:pStyle w:val="Normal"/>
        <w:jc w:val="right"/>
        <w:rPr/>
      </w:pPr>
      <w:r>
        <w:rPr>
          <w:sz w:val="26"/>
          <w:szCs w:val="26"/>
          <w:lang w:val="ru-RU"/>
        </w:rPr>
        <w:t>До наказу ХЛ № 36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20.05.2025  № 9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ід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ня заходів щодо формування компетентностей безпеки в учасників освітнього процесу в комунальному закладі «Харківський ліцей №36 Харківської міської ради»</w:t>
      </w:r>
    </w:p>
    <w:p>
      <w:pPr>
        <w:pStyle w:val="Normal"/>
        <w:jc w:val="right"/>
        <w:rPr/>
      </w:pPr>
      <w:r>
        <w:rPr/>
        <w:t>Станом на 01.06.2025</w:t>
      </w:r>
    </w:p>
    <w:tbl>
      <w:tblPr>
        <w:tblW w:w="9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03"/>
        <w:gridCol w:w="1213"/>
        <w:gridCol w:w="246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з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 осві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ія та кількість учасникі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нь цивільного захист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добувачі освіти, працівники ліцею, 475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Інтерактивний практикум з елементами моделювання ситуацій «Знати, щоб діяти! Пожежна безпека – відповідальність кожного» у Класі безпек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добувачі освіти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2 особ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ний захід з питань протипожежної безпеки   в Класі безпеки ліцею за участі представників ДСНС  (укриття ліцею) для учнів 5 класі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нінги  з питань безпеки життєдіяльності  в Класі безпеки (укриття ліцею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нінг для працівників. Дії учасників освітнього процесу під час оголошення повітряної тривоги та одночасного надходження повідомлення про мінування ліце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цівників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 осі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стер-клас «Безпечний рюкзак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-4 класів, 144 особ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терня «Інформаційна гігієна» Практикум з розпізнавання фейкових новин та протидії інформаційним маніпуляція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 особ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катон «КіберЩит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-11 клас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 особ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малюнків для учнів 2–4 класів — маленькі ліцеїсти творчо висловлювали своє бачення безпеки та захист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вачі освіти 2-4 класів, 21 особ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не заняття. Виготовлення захисної мас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 №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бувачі осві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11 класів, 76 осіб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brutCar">
    <w:name w:val="Texte brut Car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5:00Z</dcterms:created>
  <dc:creator>Костя</dc:creator>
  <dc:description/>
  <dc:language>en-US</dc:language>
  <cp:lastModifiedBy>User</cp:lastModifiedBy>
  <cp:lastPrinted>2025-05-23T15:30:00Z</cp:lastPrinted>
  <dcterms:modified xsi:type="dcterms:W3CDTF">2025-05-23T12:55:00Z</dcterms:modified>
  <cp:revision>2</cp:revision>
  <dc:subject/>
  <dc:title>Харківська загальноосвітня школа І-ІІІ ступенів № 36</dc:title>
</cp:coreProperties>
</file>