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УНАЛЬНИЙ ЗАКЛА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.04.2025</w:t>
        <w:tab/>
        <w:tab/>
        <w:tab/>
        <w:t xml:space="preserve">                  м. Харків</w:t>
        <w:tab/>
        <w:tab/>
        <w:tab/>
        <w:t xml:space="preserve">  № 72</w:t>
      </w:r>
    </w:p>
    <w:p>
      <w:pPr>
        <w:pStyle w:val="Style14"/>
        <w:spacing w:lineRule="auto" w:line="276"/>
        <w:rPr>
          <w:rFonts w:ascii="Times New Roman" w:hAnsi="Times New Roman" w:eastAsia="Times New Roman" w:cs="Times New Roman"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підсумки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дення «Дня ЦЗ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наказу ХЛ №36 від 08.04.2025 №60 «Про завдання ХЛ №36 з питань цивільного захисту на 2025 рік» 25 квітня 2025 року проведено «День цивільного захисту» в ліцеї. 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 зв’язку з продовженням правового режиму воєнного стану, що спричинений військовою агресією рф, до проведення заходів «Дня ц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вільного захисту»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залучались весь постійний склад та учні ліцею онлайн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хід мав на меті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актичну перевірку готовності учнів до дій у надзвичайних ситуаціях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відпрацювання дій на випадок пожежі, а також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формування сміливості, впевненості та рішучост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 всіх учасників освітнього процесу у кризових умовах.</w:t>
      </w:r>
    </w:p>
    <w:p>
      <w:pPr>
        <w:pStyle w:val="Style14"/>
        <w:rPr/>
      </w:pPr>
      <w:r>
        <w:rPr>
          <w:rFonts w:cs="Calibri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продовж Дня ЦЗ було реалізовано комплекс заходів, спрямованих на формування безпечної поведінки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тематичні онлайн-уроки для учнів 1-11 класів з відпрацюванням дій на випадок пожежі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нтерактивний практикум з елементами моделювання ситуацій «Знати, щоб діяти! Пожежна безпека – відповідальність кожного» у кабінеті безпеки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торини та квести з дій у НС — учні мали змогу закріпити свої знання у ігровій формі, виявити кмітливість та уважність, відео-обговорення «Що робити під час пожежі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малюнків для учнів 2–4 класів — маленькі ліцеїсти творчо висловлювали своє бачення безпеки та захисту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продовж Дня ЦЗ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чні продемонстрували обізнаність, кмітливість та впевненість дій на випадок пожежі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едагоги – професіоналізм та злагодженість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олектив ліцею – готовність до дій в умовах НС.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Л №36 - Обізнаний – значить захищений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ули відпрацьовані дії учасників освітнього процесу у разі загрози або виникнення небезпеки за двома варіантами подій: заклад освіти заміновано, учасники освітнього процесу в безпечному місці за межами закладу і надходить сигнал «Повітряна тривога» та учасників освітнього процесу евакуйовано до укриття закладу освіти за сигналом «Повітряна тривога» і надходить повідомлення про мінування цього закладу освіт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чні ліцею вкотре довели: вони – свідомі, обізнані та готові до дій у критичних ситуаціях.  Безпека – це не лише знання, а й готовність застосовувати їх у житті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исокому методичному рівні проведені класні години з ЦЗ у 2-М класі «Пожежа-біда для всіх. Бережи здоров'я і життя» (кл. керівник Фільчакова Т.П.), 4-А класі  «Прогулянка під час війни (кл. керівник Попова Н.М.), 6-Б класі  урок - вікторина «Що ти знаєш про цивільний захист»( кл. керівник  Божок М.В.), урок-квест у 7-Б класі «Правила поведінки у надзвичайних ситуаціях»  (кл. керівник Свидло О.М.), 8-Б класі «Подорож крізь зони небезпек» (кл. керівник Петренко К.А.),          8-А класі «Надзвичайна ситуація» (кл. керівник Рибянцева Н.І.)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тивну участь у конкурсі плакатів та творів прийняли учні 1-4-х кл. (кл. керівники Фільчакова Т.П., Волкова О.В., Олексенко З.В., Ландау С.О., Попова Н.М., Мазур Н.А., Толоконнікова М.В. та вчитель образотворчого мистецтва Земська І.Г.).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цівники і здобувачі освіти усвідомлюють важливість завдань ЦЗ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4"/>
        <w:rPr>
          <w:rFonts w:eastAsia="Times New Roman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підставі вищезазначеного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УЮ: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ту «Дня цивільного захист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важати досягнутою, а його завдання - виконани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увати роботу з підготовки колективу до дій у надзвичайних ситуаціях.</w:t>
      </w:r>
    </w:p>
    <w:p>
      <w:pPr>
        <w:pStyle w:val="Normal"/>
        <w:tabs>
          <w:tab w:val="clear" w:pos="708"/>
          <w:tab w:val="left" w:pos="3693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альні:  Малахова А.А., Биковський В.І., Шипіцина В.М.</w:t>
      </w:r>
    </w:p>
    <w:p>
      <w:pPr>
        <w:pStyle w:val="Normal"/>
        <w:tabs>
          <w:tab w:val="clear" w:pos="708"/>
          <w:tab w:val="left" w:pos="3693" w:leader="none"/>
        </w:tabs>
        <w:spacing w:before="0" w:after="0"/>
        <w:ind w:left="1881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вернути увагу класних керівників на посилення відповідальності за навчання дітей діям в умовах НС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альні:  класні керівник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міново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 довести до всього постійного складу та учнів ліцею у частині, що їх стосується.</w:t>
      </w:r>
    </w:p>
    <w:p>
      <w:pPr>
        <w:pStyle w:val="Normal"/>
        <w:spacing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альна:  Малахова А.А.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міново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наказу залишаю за собою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оригінал підписа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                   Лариса РИЧ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  <w:t>Малах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0:47:00Z</dcterms:created>
  <dc:creator>секретарь</dc:creator>
  <dc:description/>
  <dc:language>en-US</dc:language>
  <cp:lastModifiedBy>RePack by Diakov</cp:lastModifiedBy>
  <cp:lastPrinted>2025-04-25T12:40:00Z</cp:lastPrinted>
  <dcterms:modified xsi:type="dcterms:W3CDTF">2025-04-25T10:47:00Z</dcterms:modified>
  <cp:revision>2</cp:revision>
  <dc:subject/>
  <dc:title>ХАРКІВСЬКА</dc:title>
</cp:coreProperties>
</file>