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УНАЛЬНИЙ ЗАКЛАД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ХАРКІВСЬКИЙ ЛІЦЕЙ № 36 ХАРКІВСЬКОЇ МІСЬКОЇ РАДИ»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КАЗ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.02.2025</w:t>
        <w:tab/>
        <w:tab/>
        <w:tab/>
        <w:t xml:space="preserve">                  м. Харків</w:t>
        <w:tab/>
        <w:tab/>
        <w:tab/>
        <w:t xml:space="preserve">  № 3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я Цивільного Захи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2" w:leader="none"/>
          <w:tab w:val="left" w:pos="1656" w:leader="none"/>
          <w:tab w:val="left" w:pos="2190" w:leader="none"/>
          <w:tab w:val="left" w:pos="2297" w:leader="none"/>
          <w:tab w:val="left" w:pos="2354" w:leader="none"/>
          <w:tab w:val="left" w:pos="2516" w:leader="none"/>
          <w:tab w:val="left" w:pos="2625" w:leader="none"/>
          <w:tab w:val="left" w:pos="3162" w:leader="none"/>
          <w:tab w:val="left" w:pos="3690" w:leader="none"/>
          <w:tab w:val="left" w:pos="3743" w:leader="none"/>
          <w:tab w:val="left" w:pos="3903" w:leader="none"/>
          <w:tab w:val="left" w:pos="3952" w:leader="none"/>
          <w:tab w:val="left" w:pos="4004" w:leader="none"/>
          <w:tab w:val="left" w:pos="4856" w:leader="none"/>
          <w:tab w:val="left" w:pos="4895" w:leader="none"/>
          <w:tab w:val="left" w:pos="5311" w:leader="none"/>
          <w:tab w:val="left" w:pos="5576" w:leader="none"/>
          <w:tab w:val="left" w:pos="5634" w:leader="none"/>
          <w:tab w:val="left" w:pos="5915" w:leader="none"/>
          <w:tab w:val="left" w:pos="6301" w:leader="none"/>
          <w:tab w:val="left" w:pos="6488" w:leader="none"/>
          <w:tab w:val="left" w:pos="7078" w:leader="none"/>
          <w:tab w:val="left" w:pos="7179" w:leader="none"/>
          <w:tab w:val="left" w:pos="7684" w:leader="none"/>
          <w:tab w:val="left" w:pos="8112" w:leader="none"/>
          <w:tab w:val="left" w:pos="8356" w:leader="none"/>
          <w:tab w:val="left" w:pos="8812" w:leader="none"/>
          <w:tab w:val="left" w:pos="9040" w:leader="none"/>
          <w:tab w:val="left" w:pos="9190" w:leader="none"/>
          <w:tab w:val="left" w:pos="9306" w:leader="none"/>
          <w:tab w:val="left" w:pos="9498" w:leader="none"/>
        </w:tabs>
        <w:spacing w:before="275" w:after="200"/>
        <w:ind w:right="188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підставі вимог  Кодексу цивільного захисту України, постанови Кабінету Міністрів України від 09.08.2017 №626 «Про затвердження Порядку розроблення планів діяльності єдиної державної цивільного захисту», зі змінами, внесеними постановою Кабінету Міністрів від 14.02.2023 № 134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Положення про функціональну підсистему навчання дітей дошкільного віку, учнів та студентів діям у надзвичайних ситуаціях (з питань безпеки життєдіяльності) єдиної державної системи цивільного захис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атвердженого наказом Міністерства освіти і науки України 21.11.2016           № 1400, Програми загальної підготовки працівників підприємств, установ та організацій до дій у надзвичайних ситуаціях, затвердженої наказом Державної служби України з надзвичайних ситуацій від 06.06.2014 № 310, наказу МВС України від 09.07.2018 № 579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 затвердження вимог   з питань використання та обліку фонду захисних споруд цивільного захисту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станови Кабінету Міністрів України від 27.09.2017 № 733 «Про затвердження Положення про організацію оповіщення при загрозі виникнення надзвичайних ситуацій та зв’язку у сфері цивільного захисту», на виконання наказу ДСНС від 03.01.2024 № 8 «Організаційно-методичних вказівок з підготовки населення до дій у надзвичайних ситуаціях на 2024-2025 рок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перевірки та закріплення теоретичних знань, умінь і навичок з цивільного захисту, набутих працівниками й учнями протягом навчального року, та з метою забезпечення організованого, якісного проведення всіх заходів, практичних дій в екстремальних ситуація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вести  «День цивільного захисту»,  об’єктове тренування та тренування з відпрацювання дій на випадок пожежі 25 квітня 2025 ро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изначити відповідальною за підготовку та проведення дня ЦЗ заступника директора з навчально-виховної роботи Малахову А.А.</w:t>
      </w:r>
    </w:p>
    <w:p>
      <w:pPr>
        <w:pStyle w:val="Style18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ою метою та завданнями   проведення «Дня Цивільного Захисту» вважати:</w:t>
      </w:r>
    </w:p>
    <w:p>
      <w:pPr>
        <w:pStyle w:val="Style18"/>
        <w:numPr>
          <w:ilvl w:val="1"/>
          <w:numId w:val="2"/>
        </w:numPr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ння керівного складу, організації та проведення заходів ЦЗ в ліцеї.</w:t>
      </w:r>
    </w:p>
    <w:p>
      <w:pPr>
        <w:pStyle w:val="Style18"/>
        <w:numPr>
          <w:ilvl w:val="1"/>
          <w:numId w:val="2"/>
        </w:numPr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рактичну перевірку дій учасників освітнього процесу та постійного складу ліцею при надзвичайних ситуаціях.</w:t>
      </w:r>
    </w:p>
    <w:p>
      <w:pPr>
        <w:pStyle w:val="Style18"/>
        <w:numPr>
          <w:ilvl w:val="1"/>
          <w:numId w:val="2"/>
        </w:numPr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Контроль знань і умінь постійного складу ліцею відповідно до програми загальної підготовки, а також 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ового тренування.</w:t>
      </w:r>
    </w:p>
    <w:p>
      <w:pPr>
        <w:pStyle w:val="Style18"/>
        <w:numPr>
          <w:ilvl w:val="1"/>
          <w:numId w:val="2"/>
        </w:numPr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Формування у учнів морально-психологічних якостей: відваги, витримки, мужності, ініціативи, самовідданості при виконанні завдань ЦЗ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7448" w:hanging="6881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Головними завданнями «Дня Цивільного Захисту»  вважат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426" w:hanging="142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Удосконалення педагогічним колективом та учнями своїх теоретичних знань    під час дій у екстремальних умовах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426" w:hanging="14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Практичну перевірку здатності здобувачів освіти діяти за сигналами оповіщення ЦЗ,   користуватися засобами колективного та індивідуального захист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426" w:hanging="14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керівного та командного складу ЦЗ ліцею при проведенні заходів  цивільної оборони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участі  в «Дні Цивільного Захисту» залучити: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керівний та командно-начальницький склад ЦЗ ліцею;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собовий склад невоєнізованих формувань ЦЗ ліцею;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весь постійний склад працівників ліцею та учнів 1-11-х класів.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0"/>
          <w:lang w:val="uk-UA"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5. Призначити загальношкільну комісію з проведення «Дня Цивільного Захисту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Голова               - директор ліцею, начальник ЦЗ Ричкова Л.В.;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Члени:               - посадова особа з питань ЦЗ Малахова А.А.;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0"/>
          <w:lang w:val="uk-UA" w:eastAsia="ru-RU"/>
        </w:rPr>
        <w:t xml:space="preserve">                           </w:t>
      </w: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- викладач предмета «Захист України» Ісюк С.М.;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0"/>
          <w:lang w:val="uk-UA" w:eastAsia="ru-RU"/>
        </w:rPr>
        <w:t xml:space="preserve">                           </w:t>
      </w: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 xml:space="preserve">- заступник начальника ЦЗ з евакуації Биковський В.І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6</w:t>
      </w: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 xml:space="preserve">Затвердити  план підготовки  та проведення «Дня Цивільного Захисту» (додаток).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 xml:space="preserve">7.  Викладачу предмета «Захист України» Ісюку С.М. до 21.04.2025 підготувати навчальні відеоматеріали з  ЦЗ для проведення Дня ЦЗ. 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8"/>
          <w:szCs w:val="20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28"/>
          <w:szCs w:val="20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9. Класним керівникам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протягом березня та квітня проводити онлайн-тренування на  виховних годинах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провести   класні бесіди з учнями про дотримання правил безпеки в ході проведення «Дня Цивільного Захисту»  та порядок евакуації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довести завдання учням з підготовки та участі в «Дні Цивільного Захисту».</w:t>
      </w:r>
    </w:p>
    <w:p>
      <w:pPr>
        <w:pStyle w:val="Normal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0"/>
          <w:lang w:val="uk-UA"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10. Загальна готовність до проведення «Дня Цивільного Захисту» – 21 квітня 2025 року.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28"/>
          <w:szCs w:val="20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 xml:space="preserve">11. Наказ оголосити всьому керівному і командно-начальницькому складу ЦЗ та вчителям закладу. 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28"/>
          <w:szCs w:val="20"/>
          <w:lang w:val="uk-UA" w:eastAsia="ru-RU"/>
        </w:rPr>
        <w:t xml:space="preserve">  </w:t>
      </w:r>
      <w:r>
        <w:rPr>
          <w:rFonts w:eastAsia="Times New Roman" w:cs="Times New Roman CYR" w:ascii="Times New Roman CYR" w:hAnsi="Times New Roman CYR"/>
          <w:sz w:val="28"/>
          <w:szCs w:val="20"/>
          <w:lang w:val="uk-UA" w:eastAsia="ru-RU"/>
        </w:rPr>
        <w:t>12. Контроль за виконанням цього наказу залишаю за собо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иректор</w:t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lightGray"/>
          <w:lang w:val="uk-UA" w:eastAsia="ru-RU"/>
        </w:rPr>
        <w:t>Оригінал підписа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ab/>
        <w:tab/>
        <w:t>Лариса РИЧ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наказу комунального закладу «Харківський ліцей № 36 Харківської міської ради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3.02.2025  №31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ЛА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ведення  «Дня ЦЗ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 комунальному закладі «Харківській ліцей № 36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Харківської міської ради» 25.04.2025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141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uk-UA" w:eastAsia="ru-RU"/>
              </w:rPr>
              <w:t xml:space="preserve">Кл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Відповідаль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бір керівного і начальницького складу ЦЗ (он-лайн). Заслухати доповіді начальника штабу ЦЗ про корегування плану ЦЗ, про готовність постійного складу учнів до проведення заходів, які передбачені планом Дня Ц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алахова А.А., посадова особа з питань ЦЗ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вилина мовч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шанування пам’яті загиблих під час військового вторгнення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00 - 9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ні керів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ласні години з програми ЦЗ (он-лай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  <w:tab/>
              <w:t>Правила поводження при обстрі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  <w:tab/>
              <w:t>Якщо потрапив у пол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  <w:tab/>
              <w:t>Вибухонебезпечні предмети, замасковані під побутов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  <w:tab/>
              <w:t>Прогулянки на природі (про заборону прогулянок до лісу, рі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  <w:tab/>
              <w:t>Повітряна тривога! Не ігнорує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  <w:tab/>
              <w:t>Пожежна безп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  <w:tab/>
              <w:t>Небезпека отруєння хімічними речов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  <w:tab/>
              <w:t>Поведінка в соцмере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01 - 9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ні керів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ерегляд навчальних фільмів з те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-4 класи «Безпечна прогулянка в період вій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-8 класи «Бережи здоров'я і житт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-11 класи «Надання першої домедичної допомо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30 - 9.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ні керів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рганізація виставки малюнків на сайті закладу  «Небезпека очима діте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продовж  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ступник директора з виховної роботи Биковський В.І., Земська І.Г., класоводи    1-4 клас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ктичні заняття (он-лайн). Виготовлення ватно-марлевих пов'я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Надання першої домедичної допомог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45-13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лєксєєнко О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сти (он-лайн). «Правила поведінки в надзвичайних ситуація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10-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45-13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сюк С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биття підсумків «Дня ЦЗ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он-лай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ичков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лах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аб ЦЗ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44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8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8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68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68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8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88" w:hanging="180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8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48" w:hanging="2160"/>
      </w:pPr>
      <w:rPr>
        <w:rFonts w:eastAsia="Calibri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1">
    <w:name w:val="WW8Num1z1"/>
    <w:qFormat/>
    <w:rPr>
      <w:rFonts w:eastAsia="Calibri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Exact">
    <w:name w:val="Основной текст (2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53:00Z</dcterms:created>
  <dc:creator>Пользователь</dc:creator>
  <dc:description/>
  <cp:keywords/>
  <dc:language>en-US</dc:language>
  <cp:lastModifiedBy>СЕКРЕТАРЬ</cp:lastModifiedBy>
  <cp:lastPrinted>2024-04-23T09:17:00Z</cp:lastPrinted>
  <dcterms:modified xsi:type="dcterms:W3CDTF">2025-02-14T07:53:00Z</dcterms:modified>
  <cp:revision>2</cp:revision>
  <dc:subject/>
  <dc:title>БЛАНК ЗАКЛАДУ</dc:title>
</cp:coreProperties>
</file>