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540"/>
        <w:gridCol w:w="1099"/>
      </w:tblGrid>
      <w:tr>
        <w:trPr>
          <w:trHeight w:val="1987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lang w:val="uk-UA" w:eastAsia="en-US"/>
              </w:rPr>
            </w:pPr>
            <w:r>
              <w:rPr>
                <w:rFonts w:eastAsia="Calibri"/>
                <w:strike/>
                <w:lang w:val="uk-UA" w:eastAsia="en-US"/>
              </w:rPr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ХАРКІВСЬКИЙ ЛІЦЕЙ № 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ОЇ МІСЬКОЇ РАДИ» </w:t>
            </w:r>
          </w:p>
          <w:p>
            <w:pPr>
              <w:pStyle w:val="Normal"/>
              <w:jc w:val="center"/>
              <w:rPr>
                <w:sz w:val="8"/>
                <w:szCs w:val="28"/>
                <w:lang w:val="uk-UA"/>
              </w:rPr>
            </w:pPr>
            <w:r>
              <w:rPr>
                <w:sz w:val="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(ХЛ № 36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12.2025                                                                                                  № 28-А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ходи з  протипожежної безпе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зимових канікул, Новорічних свят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2025/2026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 Закону України «Про пожежну безпеку», відповідно до Правил пожежної безпеки для навчальних закладів та установ системи освіти України, з метою уникнення небезпечних обставин,забезпечення пожежної безпеки під час зимових канікул, Новорічних  свят у 2025/2026  навчальному році,посилення пожежної та техногенної безпеки, попередження надзвичайних ситуацій в ліце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ідповідальному за пожежну безпеку у закладі, завідувачу господарством Шипіциній В.М.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еревірити і привести в належний стан шляхи евакуації з приміщень, де перебувають співробітники ліцею та співробітники ХЛ № 134, ХЛ № 166.                                                                                                     </w:t>
      </w:r>
    </w:p>
    <w:p>
      <w:pPr>
        <w:pStyle w:val="Normal"/>
        <w:ind w:firstLine="28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12.2025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1.2. Вжити необхідних  заходів щодо суворого дотримання правил пожежної безпеки. </w:t>
      </w:r>
    </w:p>
    <w:p>
      <w:pPr>
        <w:pStyle w:val="Normal"/>
        <w:ind w:firstLine="28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12.202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1.3. Перевірити та тримати в робочому стані внутрішній протипожежний водопровід, пожежні крани рукави, стволи, маховік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22.12.202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4. Ялинку встановити  у вестибюлі, забезпеченому двома виходами, надійно закріпити в основі, гілки розташувати на відстані не менше 1 метра від стін та стелі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чатку та протягом свят</w:t>
      </w:r>
    </w:p>
    <w:p>
      <w:pPr>
        <w:pStyle w:val="Normal"/>
        <w:rPr/>
      </w:pPr>
      <w:r>
        <w:rPr>
          <w:sz w:val="28"/>
          <w:szCs w:val="28"/>
          <w:lang w:val="uk-UA"/>
        </w:rPr>
        <w:t>1.5. Приміщення, де встановлена ялинка, забезпечити первинними засобами пожежогасіння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о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6. Провести інструктаж із співробітниками закладу з пожежної безпеки  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12.202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7. Біля телефону перевірити наявність таблички «При пожежі дзвонити 101»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о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боронити застосування свічок, бенгальських вогнів, електричних гірлянд та паперових прикрас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Перевірити у співробітників ліцею знання порядку дій у разі оголошення сигналу «Повітряна тривога»; загальної інструкції з пожежної та техногенної безпеки у сторожів, чергових, а також порядок здійснення контролю за додержанням протипожежного стану, огляду територій й приміщень, порядку знеструмлення електромережі та дій у разі виявлення пожежі, або спрацювання засобів пожежної сигналізації та автоматичного пожежогасіння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: Биковський В.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12.202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містити на сайті ХЛ 36 рекомендації Державної служби України з надзвичайних ситуацій стосовно дій населення в умовах надзвичайних ситуацій воєнного характеру в тому числі поводження з вибухонебезпечними та підозрілими предметам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: Борисенко І.Б.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12.20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змістити цей наказ на сайті ХЛ № 36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: Борисенко І.Б.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ов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наказу залишаю за собою. 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ХЛ № 36      </w:t>
      </w:r>
      <w:r>
        <w:rPr>
          <w:i/>
          <w:sz w:val="28"/>
          <w:szCs w:val="28"/>
          <w:lang w:val="uk-UA"/>
        </w:rPr>
        <w:t>Оригінал підписано</w:t>
      </w:r>
      <w:r>
        <w:rPr>
          <w:sz w:val="28"/>
          <w:szCs w:val="28"/>
          <w:lang w:val="uk-UA"/>
        </w:rPr>
        <w:t xml:space="preserve">                           Лариса РИЧКОВА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9:56:00Z</dcterms:created>
  <dc:creator>Admin</dc:creator>
  <dc:description/>
  <dc:language>en-US</dc:language>
  <cp:lastModifiedBy>RePack by SPecialiST</cp:lastModifiedBy>
  <cp:lastPrinted>2025-12-29T11:55:00Z</cp:lastPrinted>
  <dcterms:modified xsi:type="dcterms:W3CDTF">2025-12-29T09:56:00Z</dcterms:modified>
  <cp:revision>2</cp:revision>
  <dc:subject/>
  <dc:title/>
</cp:coreProperties>
</file>