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           НАКАЗ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24.12.2025</w:t>
        <w:tab/>
        <w:tab/>
        <w:tab/>
        <w:t xml:space="preserve">                       м. Харків</w:t>
        <w:tab/>
        <w:tab/>
        <w:tab/>
        <w:t xml:space="preserve">                                      № 273</w:t>
      </w:r>
    </w:p>
    <w:p>
      <w:pPr>
        <w:pStyle w:val="Normal"/>
        <w:ind w:left="-142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творення постійнодіючої  комісії 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  <w:lang w:val="uk-UA" w:eastAsia="uk-UA"/>
        </w:rPr>
      </w:pPr>
      <w:bookmarkStart w:id="0" w:name="_Hlk217981726"/>
      <w:bookmarkEnd w:id="0"/>
      <w:r>
        <w:rPr>
          <w:sz w:val="28"/>
          <w:szCs w:val="28"/>
          <w:lang w:val="uk-UA" w:eastAsia="uk-UA"/>
        </w:rPr>
        <w:t>з розгляду випадків насильства та/або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жорстокого поводження з дітьми</w:t>
      </w:r>
    </w:p>
    <w:p>
      <w:pPr>
        <w:pStyle w:val="Normal"/>
        <w:numPr>
          <w:ilvl w:val="0"/>
          <w:numId w:val="0"/>
        </w:numPr>
        <w:outlineLvl w:val="2"/>
        <w:rPr>
          <w:sz w:val="8"/>
          <w:szCs w:val="28"/>
          <w:lang w:val="uk-UA" w:eastAsia="uk-UA"/>
        </w:rPr>
      </w:pPr>
      <w:r>
        <w:rPr>
          <w:sz w:val="8"/>
          <w:szCs w:val="28"/>
          <w:lang w:val="uk-UA" w:eastAsia="uk-UA"/>
        </w:rPr>
      </w:r>
      <w:bookmarkStart w:id="1" w:name="_Hlk217981726"/>
      <w:bookmarkStart w:id="2" w:name="_Hlk217981726"/>
      <w:bookmarkEnd w:id="2"/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Відповідно до Законів України “Про інформацію”, “Про захист персональних даних”, “Про охорону дитинства”, “Про органи і служби у справах дітей та спеціальні установи для дітей”, постанов Кабінету Міністрів України від 24 вересня 2008 р. № 866 “Питання діяльності органів опіки та піклування, пов’язаної із захистом прав дитини” (Офіційний вісник України, 2008 р., № 76, ст. 2561), від 01 червня 2020 р. № 585 “Про забезпечення соціального захисту дітей, які перебувають у складних життєвих обставинах” (Офіційний вісник України, 2020 р., № 57, ст. 1779), Постанови Кабінету Міністрів  України від 19.11.2025р. №1513 «Про затвердження Порядку реагування на випадки </w:t>
      </w:r>
      <w:bookmarkStart w:id="3" w:name="_Hlk217981674"/>
      <w:r>
        <w:rPr>
          <w:sz w:val="28"/>
          <w:szCs w:val="28"/>
          <w:lang w:val="uk-UA" w:eastAsia="uk-UA"/>
        </w:rPr>
        <w:t>насильства та жорстокого поводження з дітьми</w:t>
      </w:r>
      <w:bookmarkEnd w:id="3"/>
      <w:r>
        <w:rPr>
          <w:sz w:val="28"/>
          <w:szCs w:val="28"/>
          <w:lang w:val="uk-UA" w:eastAsia="uk-UA"/>
        </w:rPr>
        <w:t>», з метою оперативного та об’єктивного розгляду повідомлення про випадок насильства та/або жорстокого поводження з дітьми,</w:t>
      </w:r>
    </w:p>
    <w:p>
      <w:pPr>
        <w:pStyle w:val="Normal"/>
        <w:spacing w:before="100" w:after="10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КАЗУЮ: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1.Створити комісію з з розгляду випадків насильства та/або жорстокого поводження з дітьми у складі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а комісії – Лариса РИЧКОВА, директор ліцею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тупник голови комісії - Валерій БИКОВСЬКИЙ, заступник директора з виховної роботи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комісії– Людмила РУДІЧ, заступник директора з навчальної роботи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комісії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ена СЄРІК, соціальний педагог;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Ольга ГОЛОМОЗ, практичний психолог;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Ольга НАЗАРОВА, учитель української мови та літератури;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Олеся Брижниченко, учитель фізичної культури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ена Погонцева, завідувач сектору з питань попередження правопорушень та дотримання законодавства щодо дітей ССД по Київському району.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2.Членам комісії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. Особисто брати участь у роботі комісії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Не розголошувати стороннім особам відомості, що стали йому відомі у зв’язку з участю у роботі комісії, і не використовувати їх у своїх інтересах або інтересах третіх осіб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Виконувати в межах, передбачених законодавством та посадовими обов’язками, доручення голови комісії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Брати участь у голосуванні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</w:rPr>
        <w:t xml:space="preserve">        </w:t>
        <w:tab/>
        <w:tab/>
        <w:tab/>
        <w:tab/>
        <w:t xml:space="preserve">                       Лариса РИЧКОВА</w:t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firstLine="54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45:00Z</dcterms:created>
  <dc:creator>vovik</dc:creator>
  <dc:description/>
  <dc:language>en-US</dc:language>
  <cp:lastModifiedBy>RePack by SPecialiST</cp:lastModifiedBy>
  <cp:lastPrinted>2025-12-30T11:30:00Z</cp:lastPrinted>
  <dcterms:modified xsi:type="dcterms:W3CDTF">2025-12-30T09:45:00Z</dcterms:modified>
  <cp:revision>2</cp:revision>
  <dc:subject/>
  <dc:title>Про професійні спілки, їх права та гарантії діяльності</dc:title>
</cp:coreProperties>
</file>