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                 </w:t>
      </w:r>
      <w:r>
        <w:rPr>
          <w:sz w:val="28"/>
          <w:szCs w:val="28"/>
          <w:lang w:val="uk-UA"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zh-CN"/>
        </w:rPr>
        <w:t>04.11.2025</w:t>
        <w:tab/>
        <w:tab/>
        <w:tab/>
        <w:t xml:space="preserve">                       м. Харків</w:t>
        <w:tab/>
        <w:tab/>
        <w:tab/>
        <w:t xml:space="preserve">        № 245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результати самооцінюванн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вітньої діяльності </w:t>
      </w:r>
      <w:bookmarkStart w:id="0" w:name="_Hlk213163154"/>
      <w:r>
        <w:rPr>
          <w:color w:val="000000"/>
          <w:sz w:val="28"/>
          <w:szCs w:val="28"/>
          <w:lang w:val="uk-UA"/>
        </w:rPr>
        <w:t xml:space="preserve">засобам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ифрових інструментів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йно-аналітич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и «EvaluEd»</w:t>
      </w:r>
      <w:bookmarkEnd w:id="0"/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38, 41 Закону України «Про освіту», Положення про Внутрішню систему забезпечення якості освіти закладу, на підставі результатів самооцінюв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обами цифрових інструментів  інформаційно-аналітичної системи «EvaluEd» та з метою підвищення якості освітньої діяльності у комунальному закладі «Харківський ліцей №36 Харківської міської ради» у жовтні 2025 року було проведено аналіз роботи за наступними напрямами: 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є середовище закладу освіти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оцінювання результатів навчання учнів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а </w:t>
      </w:r>
      <w:bookmarkStart w:id="1" w:name="_Hlk213159222"/>
      <w:r>
        <w:rPr>
          <w:sz w:val="28"/>
          <w:szCs w:val="28"/>
          <w:lang w:val="uk-UA"/>
        </w:rPr>
        <w:t>діяльність педагогічних працівників закладу освіти</w:t>
      </w:r>
      <w:bookmarkEnd w:id="1"/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ські процеси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наліз роботи з розбудови безпечного освітнього середовища закладу ґрунтується на спостереженнях здобувачів освіти, батьків, педагогів. За шкалою визначення  цей напрям оцінено як 100% на достатньому рівні. 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иявлені потреби: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отреба в збільшенні перебування  в навчальних приміщеннях безпечного освітнього простору (надання більшої кількості днів для занять  у метрошколі)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обізнаності з алгоритмом дій у випадку булінгу; потреба у підвищенні правової обізнаності педагогів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матеріального забезпечення інклюзивності та безбар'єрності освітнього середовища.</w:t>
      </w:r>
    </w:p>
    <w:p>
      <w:pPr>
        <w:pStyle w:val="Style15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требує вдосконалення система оцінювання результатів навчання учнів. Так, за результатами опитування, 100% рівень мають дві вимоги цього напряму: наявність системи оцінювання результатів навчання учнів, яка забезпечує справедливе, неупереджене, об’єктивне та доброчесне оцінювання та систематичне відстеження навчання кожного учня та надання йому (за потреби) підтримки в освітньому процесі. Третя вимога – спрямованість системи оцінювання результатів навчання учнів на формування в учнів відповідальності за результати свого навчання, здатності до самооцінювання розвинена на достатньому рівні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явлені потреби: </w:t>
      </w:r>
    </w:p>
    <w:p>
      <w:pPr>
        <w:pStyle w:val="Style15"/>
        <w:numPr>
          <w:ilvl w:val="0"/>
          <w:numId w:val="1"/>
        </w:numPr>
        <w:rPr/>
      </w:pPr>
      <w:bookmarkStart w:id="2" w:name="_Hlk213159063"/>
      <w:r>
        <w:rPr>
          <w:sz w:val="28"/>
          <w:szCs w:val="28"/>
          <w:lang w:val="uk-UA"/>
        </w:rPr>
        <w:t>потреба в</w:t>
      </w:r>
      <w:bookmarkEnd w:id="2"/>
      <w:r>
        <w:rPr>
          <w:sz w:val="28"/>
          <w:szCs w:val="28"/>
          <w:lang w:val="uk-UA"/>
        </w:rPr>
        <w:t xml:space="preserve"> диференціації та індивідуалізації навчання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а в розвитку навичок взаємо та самооцінювання учнів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еобхідність удосконалення інструментів самооцінювання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бота з розбудови напряму педагогічна діяльність педагогічних працівників закладу освіти оцінена на високому рівні 75%. Але, налагодження співпраці з учнями, їх батьками, працівниками закладу освіти перебуває на достатньому рівні, 25% від загальної кількості балів за цей напря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явлені потреби: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комунікації з батьками та громадськістю. Частина учнів та батьків не відчувають себе почутими або впевненими у можливості висловлювати власну думку. В окремих випадках спостерігається напруження у взаєминах між окремими педагогами, батьками чи учнями через відсутність ефективних комунікативних механізмів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правлінські процеси оцінено на високому (40%) та достатньому  (60%) рівнях. Формування відносин довіри, прозорості, дотримання етичних норм, ефективність кадрової політики та забезпечення можливостей для професійного розвитку педагогічних працівників відповідає вищому рівню за шкалою якості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о недоліки у наступних вимогах цього напряму: наявність стратегії розвитку та системи планування діяльності закладу, моніторинг виконання поставлених завдань; організація освітнього процесу на засадах людиноцентризму, прийняття управлінських рішень на основі конструктивної співпраці учасників освітнього процесу; формування та забезпечення реалізації політики академічної доброчесності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явлені потреби: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я участь педагогічних працівників у плануванні розвитку закладу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едостатня робота з формування академічної доброчесності та протидії фактам її порушення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підвищення рівня якості освітньої діяльності закладу, підвищення результатів моніторингу EvaluEd у відповідних напрямах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02" w:hanging="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shd w:fill="FFFFFF" w:val="clear"/>
        <w:spacing w:lineRule="auto" w:line="360"/>
        <w:ind w:right="502" w:hanging="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заходів </w:t>
      </w:r>
      <w:bookmarkStart w:id="3" w:name="_Hlk213163946"/>
      <w:r>
        <w:rPr>
          <w:sz w:val="28"/>
          <w:szCs w:val="28"/>
          <w:lang w:val="uk-UA"/>
        </w:rPr>
        <w:t xml:space="preserve">з покращення освітньої діяльності </w:t>
      </w:r>
      <w:bookmarkStart w:id="4" w:name="_Hlk213315348"/>
      <w:r>
        <w:rPr>
          <w:sz w:val="28"/>
          <w:szCs w:val="28"/>
          <w:lang w:val="uk-UA"/>
        </w:rPr>
        <w:t xml:space="preserve">за результатами самооцінювання засобами цифрових інструментів  інформаційно-аналітичної системи «EvaluEd» </w:t>
      </w:r>
      <w:bookmarkEnd w:id="3"/>
      <w:r>
        <w:rPr>
          <w:sz w:val="28"/>
          <w:szCs w:val="28"/>
          <w:lang w:val="uk-UA"/>
        </w:rPr>
        <w:t>у комунальному закладі «Харківський ліцей №36 Харківської міської ради»</w:t>
      </w:r>
      <w:bookmarkEnd w:id="4"/>
      <w:r>
        <w:rPr>
          <w:sz w:val="28"/>
          <w:szCs w:val="28"/>
          <w:lang w:val="uk-UA"/>
        </w:rPr>
        <w:t xml:space="preserve"> (додато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Заступнику директора з навчальної роботи Борисенко І.Б., яка є відповідальною за сайт ліцею,</w:t>
      </w:r>
      <w:r>
        <w:rPr>
          <w:sz w:val="28"/>
          <w:szCs w:val="28"/>
          <w:lang w:val="uk-UA"/>
        </w:rPr>
        <w:t xml:space="preserve"> розмістити цей наказ на сайті ХЛ №36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12.2025</w:t>
      </w:r>
    </w:p>
    <w:p>
      <w:pPr>
        <w:pStyle w:val="Normal"/>
        <w:ind w:left="78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45" w:right="70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                  </w:t>
      </w:r>
      <w:r>
        <w:rPr>
          <w:i/>
          <w:sz w:val="28"/>
          <w:szCs w:val="28"/>
          <w:lang w:val="uk-UA"/>
        </w:rPr>
        <w:t>Оригінал підписано</w:t>
      </w:r>
      <w:r>
        <w:rPr>
          <w:sz w:val="28"/>
          <w:szCs w:val="28"/>
          <w:lang w:val="uk-UA"/>
        </w:rPr>
        <w:t xml:space="preserve">                                   Лариса РИЧКОВ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наказу ХЛ №36  </w:t>
      </w:r>
    </w:p>
    <w:p>
      <w:pPr>
        <w:pStyle w:val="Normal"/>
        <w:jc w:val="right"/>
        <w:rPr/>
      </w:pPr>
      <w:r>
        <w:rPr>
          <w:lang w:val="uk-UA"/>
        </w:rPr>
        <w:t>04.11.2025 №2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ЛАН ЗАХОДІВ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 покращення освітньої діяльності </w:t>
      </w:r>
      <w:r>
        <w:rPr>
          <w:sz w:val="28"/>
          <w:szCs w:val="28"/>
          <w:lang w:val="uk-UA"/>
        </w:rPr>
        <w:t xml:space="preserve">за результатами самооцінювання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и цифрових інструментів  інформаційно-аналітичної системи «EvaluEd»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ому закладі «Харківський ліцей №36 Харківської міської рад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"/>
        <w:gridCol w:w="1606"/>
        <w:gridCol w:w="2022"/>
        <w:gridCol w:w="2595"/>
        <w:gridCol w:w="3358"/>
        <w:gridCol w:w="1352"/>
        <w:gridCol w:w="1701"/>
        <w:gridCol w:w="1991"/>
      </w:tblGrid>
      <w:tr>
        <w:trPr>
          <w:tblHeader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Напря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имог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иявлені потреби / проблем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Заход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Термін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ідповідальн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Очікувані результати</w:t>
            </w:r>
          </w:p>
        </w:tc>
      </w:tr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Освітнє середовище закладу осві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.1.Забезпечення здорових, безпечних і комфортних умов навчання та прац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треба в збільшенні перебування  в навчальних приміщеннях безпечного освітнього простору (надання більшої кількості днів для занять  у метрошколі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1. Провести </w:t>
            </w:r>
            <w:r>
              <w:rPr>
                <w:lang w:val="uk-UA" w:eastAsia="uk-UA"/>
              </w:rPr>
              <w:t>аналіз розкладу відвідування навчальних занять у метрошколі</w:t>
            </w:r>
            <w:r>
              <w:rPr>
                <w:lang w:eastAsia="uk-UA"/>
              </w:rPr>
              <w:t xml:space="preserve">. </w:t>
              <w:br/>
              <w:t xml:space="preserve">2. </w:t>
            </w:r>
            <w:r>
              <w:rPr>
                <w:lang w:val="uk-UA" w:eastAsia="uk-UA"/>
              </w:rPr>
              <w:t>Звернутися до Управління освіти з проханням за можливості переглянути та збільшити кількість днів для занять у метрошколі для здобувачів освіти ліцею</w:t>
            </w:r>
            <w:r>
              <w:rPr>
                <w:lang w:eastAsia="uk-UA"/>
              </w:rPr>
              <w:t xml:space="preserve">. </w:t>
              <w:br/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 xml:space="preserve">. </w:t>
            </w:r>
            <w:r>
              <w:rPr>
                <w:lang w:val="uk-UA" w:eastAsia="uk-UA"/>
              </w:rPr>
              <w:t>Провести роботу з батьками учнів, які за місцеперебуванням можуть відвідувати метрошколу</w:t>
            </w:r>
            <w:r>
              <w:rPr>
                <w:lang w:eastAsia="uk-UA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тягом І семестру 2025-2026 н.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ступник директора з НВ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кращення умов праці й навчання, зростання задоволеності учасників освітнього процесу</w:t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.2. Створення освітнього</w:t>
            </w:r>
            <w:r>
              <w:rPr/>
              <w:t xml:space="preserve"> </w:t>
            </w:r>
            <w:r>
              <w:rPr>
                <w:lang w:val="uk-UA" w:eastAsia="uk-UA"/>
              </w:rPr>
              <w:t xml:space="preserve">середовища, вільного від будь-яких форм насильства та дискримінації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213316705"/>
            <w:r>
              <w:rPr>
                <w:lang w:val="uk-UA" w:eastAsia="uk-UA"/>
              </w:rPr>
              <w:t>Потреба в обізнаності з алгоритмом дій у випадку булінгу; потреба у підвищенні правової обізнаності педагогів</w:t>
            </w:r>
            <w:bookmarkEnd w:id="5"/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 Провести тренінги та тематичні заняття з попередження булінгу, гендерної рівності, прав людини. </w:t>
              <w:br/>
              <w:t xml:space="preserve">2. Створити «Скриньку довіри» та електронну форму зворотного зв’язку. </w:t>
              <w:br/>
              <w:t xml:space="preserve">3. Розробити пам’ятку для учнів і батьків «Куди звернутися у разі насильства». </w:t>
              <w:br/>
              <w:t>4. Продовжити співпрацю з представниками ювенальної превенції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тягом навчаль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актичний психолог, соціальний педагог, класні керів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ормування безпечного та доброзичливого середовища; недопущення випадків булінгу</w:t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.3.</w:t>
            </w:r>
            <w:r>
              <w:rPr/>
              <w:t xml:space="preserve"> </w:t>
            </w:r>
            <w:r>
              <w:rPr>
                <w:lang w:val="uk-UA" w:eastAsia="uk-UA"/>
              </w:rPr>
              <w:t>Формування інклюзивного, розвивального та мотивуючого до навчання освітнього простор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Потреба матеріального забезпечення інклюзивності та безбар'єрності освітнього середовищ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 Оснастити ресурсну кімнату необхідним обладнанням. </w:t>
              <w:br/>
              <w:t xml:space="preserve">3. Запланувати встановлення пандусу та підйомника на поверх закладу для учнів з ООП. </w:t>
              <w:br/>
              <w:t>4. Обладнати туалетні кімнати у відповідності  до вимог використання учнями з ООП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тягом навчаль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Заступник директора з НВР,</w:t>
            </w:r>
            <w:r>
              <w:rPr>
                <w:lang w:val="uk-UA" w:eastAsia="uk-UA"/>
              </w:rPr>
              <w:t xml:space="preserve"> завгосп,</w:t>
            </w:r>
            <w:r>
              <w:rPr>
                <w:lang w:eastAsia="uk-UA"/>
              </w:rPr>
              <w:t xml:space="preserve"> вчителі, асистент</w:t>
            </w:r>
            <w:r>
              <w:rPr>
                <w:lang w:val="uk-UA" w:eastAsia="uk-UA"/>
              </w:rPr>
              <w:t>и</w:t>
            </w:r>
            <w:r>
              <w:rPr>
                <w:lang w:eastAsia="uk-UA"/>
              </w:rPr>
              <w:t xml:space="preserve"> учителя, </w:t>
            </w:r>
            <w:r>
              <w:rPr>
                <w:lang w:val="uk-UA" w:eastAsia="uk-UA"/>
              </w:rPr>
              <w:t xml:space="preserve">практичний </w:t>
            </w:r>
            <w:r>
              <w:rPr>
                <w:lang w:eastAsia="uk-UA"/>
              </w:rPr>
              <w:t>психоло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інклюзивної культури, підвищення мотивації учнів, комфортне середовище для всіх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Система оцінювання результатів навчання учні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2.3. Спрямованість системи оцінювання результатів навчання учнів на формування в учнів відповідальності за результати свого навчання, здатності до самооцінюванн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Потреба в диференціації та індивідуалізації навчання;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треба в розвитку навичок взаємо та самооцінювання учнів;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еобхідність удосконалення інструментів самооцінюванн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uk-UA" w:eastAsia="uk-UA"/>
              </w:rPr>
            </w:pPr>
            <w:r>
              <w:rPr/>
              <w:t>1.Систематичне проведення діагностики навчальних потреб, стилів та рівня підготовки учнів.</w:t>
            </w:r>
          </w:p>
          <w:p>
            <w:pPr>
              <w:pStyle w:val="Style15"/>
              <w:rPr/>
            </w:pPr>
            <w:r>
              <w:rPr/>
              <w:t>2. Розроблення індивідуальних освітніх маршрутів або навчальних карт для учнів з різними рівнями навчальних досягнень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3. </w:t>
            </w:r>
            <w:r>
              <w:rPr/>
              <w:t>Використання диференційованих завдань (за рівнем складності, формою подачі, способом виконання)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4. </w:t>
            </w:r>
            <w:r>
              <w:rPr/>
              <w:t>Застосування технологій змішаного навчання (онлайн-курси, мініпроєкти, робота в групах за інтересами)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5.</w:t>
            </w:r>
            <w:r>
              <w:rPr/>
              <w:t>Організація консультацій та додаткових занять для учнів, які потребують підтримки або поглиблення знань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6.</w:t>
            </w:r>
            <w:r>
              <w:rPr/>
              <w:t>Проведення майстер-класів для педагогів із впровадження технологій індивідуалізації навчання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 w:eastAsia="uk-UA"/>
              </w:rPr>
              <w:t>7.</w:t>
            </w:r>
            <w:r>
              <w:rPr/>
              <w:t xml:space="preserve"> Ознайомлення учнів із критеріями оцінювання навчальних досягнень на доступному рівні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8. Залучення учнів до обговорення критеріїв оцінювання на початку вивчення теми або проєкту.</w:t>
            </w:r>
          </w:p>
          <w:p>
            <w:pPr>
              <w:pStyle w:val="Style15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  <w:r>
              <w:rPr/>
              <w:t xml:space="preserve"> </w:t>
            </w:r>
            <w:r>
              <w:rPr>
                <w:lang w:val="uk-UA" w:eastAsia="uk-UA"/>
              </w:rPr>
              <w:t>Використання формувального оцінювання (щоденники успіху, чек-листи, рефлексивні картки)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0.</w:t>
            </w:r>
            <w:r>
              <w:rPr/>
              <w:t xml:space="preserve"> </w:t>
            </w:r>
            <w:r>
              <w:rPr>
                <w:lang w:val="uk-UA" w:eastAsia="uk-UA"/>
              </w:rPr>
              <w:t>Розроблення або адаптація зручних інструментів самооцінювання (анкети, шкали, чек-листи, цифрові опитувальники)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1.</w:t>
            </w:r>
            <w:r>
              <w:rPr/>
              <w:t xml:space="preserve"> </w:t>
            </w:r>
            <w:r>
              <w:rPr>
                <w:lang w:val="uk-UA" w:eastAsia="uk-UA"/>
              </w:rPr>
              <w:t>Впровадження електронних портфоліо (e-portfolio) для відстеження особистого прогресу учнів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2.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>Використання цифрових платформ (Google Forms, Padlet, LearningApps, ClassDojo) для проведення самоаналізу роботи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  <w:r>
              <w:rPr/>
              <w:t xml:space="preserve"> </w:t>
            </w:r>
            <w:r>
              <w:rPr>
                <w:lang w:val="uk-UA" w:eastAsia="uk-UA"/>
              </w:rPr>
              <w:t>Організація педагогічних майстерень із теми «Інструменти самооцінювання в сучасному освітньому процесі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тягом навчаль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ступник директора з НВР, заступники директора з НР, вчителі-предмет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ідвищення рівня навчальної мотивації та залученості учнів у навчальний процес.</w:t>
            </w:r>
            <w:r>
              <w:rPr/>
              <w:t xml:space="preserve"> </w:t>
            </w:r>
            <w:r>
              <w:rPr>
                <w:lang w:val="uk-UA" w:eastAsia="uk-UA"/>
              </w:rPr>
              <w:t>Зростання результатів навчальних досягнень за рахунок урахування індивідуальних особливостей і потреб учнів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ення комфортного темпу навчання для кожного здобувача освіти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ормування в учнів навичок самостійної роботи, планування та відповідальності за власні результати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кращується взаєморозуміння між учителем та учнями, створюється атмосфера довіри й партнерства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чні стають більш самостійними у визначенні власних сильних і слабких сторін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’являється позитивна динаміка у розвитку навчальної автономії та саморозвитку учнів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бувається перехід від зовнішньої мотивації до внутрішньої — учні починають навчатися «для себе»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Педагогічна діяльність педагогічних працівників закладу осві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.3.</w:t>
            </w:r>
            <w:r>
              <w:rPr/>
              <w:t xml:space="preserve"> </w:t>
            </w:r>
            <w:r>
              <w:rPr>
                <w:lang w:val="uk-UA" w:eastAsia="uk-UA"/>
              </w:rPr>
              <w:t>Налагодження співпраці з учнями, їх батьками, працівниками закладу осві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треба в комунікації з батьками та громадськістю. Частина учнів та батьків не відчувають себе почутими або впевненими у можливості висловлювати власну думку. В окремих випадках спостерігається напруження у взаєминах між окремими педагогами, батьками чи учнями через відсутність ефективних комунікативних механізмі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1.Створення сприятливого психологічного клімату — підтримка ініціативи, заохочення самовираження учнів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/>
              <w:t xml:space="preserve"> </w:t>
            </w:r>
            <w:r>
              <w:rPr>
                <w:lang w:val="uk-UA"/>
              </w:rPr>
              <w:t>Організація індивідуальних консультацій щодо навчання та виховання дітей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/>
              <w:t xml:space="preserve"> </w:t>
            </w:r>
            <w:r>
              <w:rPr>
                <w:lang w:val="uk-UA"/>
              </w:rPr>
              <w:t>Проведення спільних шкільних заходів («День родини», «Моя професія», «Батьки — партнери освіти»)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4.</w:t>
            </w:r>
            <w:r>
              <w:rPr/>
              <w:t xml:space="preserve"> </w:t>
            </w:r>
            <w:r>
              <w:rPr>
                <w:lang w:val="uk-UA"/>
              </w:rPr>
              <w:t>Залучення батьків до участі у виховних проєктах, майстер-класах, благодійних ініціативах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5.</w:t>
            </w:r>
            <w:r>
              <w:rPr/>
              <w:t xml:space="preserve"> </w:t>
            </w:r>
            <w:r>
              <w:rPr>
                <w:lang w:val="uk-UA"/>
              </w:rPr>
              <w:t>Проведення анкетувань для вивчення очікувань і задоволеності співпрацею з закладом освіти.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6. Організація інформаційно-просвітницьких заходів: семінарів, вебінарів, лекцій для батьків («Психологія підлітка», «Мотивація до навчання» тощо)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тягом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иректор, заступник директора з НВР, заступники директора з НР, заступник директора з ВР, практичний психолог, класні керів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ідвищення рівня взаємодії, довіри та залученості всіх учасників освітнього процесу</w:t>
            </w:r>
          </w:p>
        </w:tc>
      </w:tr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правлінські процес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.1.Наявність стратегії розвитку та системи планування діяльності закладу, моніторинг виконання поставлених завда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едостатня участь педагогічних працівників у плануванні розвитку закладу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  <w:r>
              <w:rPr>
                <w:lang w:eastAsia="uk-UA"/>
              </w:rPr>
              <w:t>Проводити щорічний аналіз залученості педагогів до стратегічного планування (звіт, обговорення на педраді).</w:t>
            </w:r>
          </w:p>
          <w:p>
            <w:pPr>
              <w:pStyle w:val="Style15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  <w:r>
              <w:rPr/>
              <w:t xml:space="preserve"> </w:t>
            </w:r>
            <w:r>
              <w:rPr>
                <w:lang w:val="uk-UA" w:eastAsia="uk-UA"/>
              </w:rPr>
              <w:t>Розробити систему заохочення педагогів, які активно беруть участь у плануванні та реалізації проєктів розвитку школи (грамоти, подяки, преміювання, публічне визнання).</w:t>
            </w:r>
          </w:p>
          <w:p>
            <w:pPr>
              <w:pStyle w:val="Style15"/>
              <w:rPr>
                <w:lang w:val="uk-UA" w:eastAsia="uk-UA"/>
              </w:rPr>
            </w:pPr>
            <w:r>
              <w:rPr>
                <w:lang w:val="uk-UA" w:eastAsia="uk-UA"/>
              </w:rPr>
              <w:t>3.</w:t>
            </w:r>
            <w:r>
              <w:rPr/>
              <w:t xml:space="preserve"> </w:t>
            </w:r>
            <w:r>
              <w:rPr>
                <w:lang w:val="uk-UA" w:eastAsia="uk-UA"/>
              </w:rPr>
              <w:t>Запровадити електронну платформу або спільний документ (Google Docs, Padlet тощо) для обміну ідеями та пропозиціям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uk-UA" w:eastAsia="uk-UA"/>
              </w:rPr>
              <w:t>Протягом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val="uk-UA" w:eastAsia="uk-UA"/>
              </w:rPr>
              <w:t>Директор, заступники, практичний психоло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ідвищення рівня мотивації педагогів до участі в управлінні розвитком закладу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ормування культури партнерства, взаємоповаги та командної роботи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ня умов для сталого розвитку закладу освіти.</w:t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.4. Організація освітнього процесу на засадах людиноцентризму, прийняття управлінських рішень на основі конструктивної співпраці учасників освітнього процесу, взаємодії закладу освіти з місцевою громадою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еобхідність створення освітнього середовища, побудованого на принципах людиноцентризму, партнерської взаємодії всіх учасників освітнього процесу та відкритої співпраці із громадо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  <w:r>
              <w:rPr/>
              <w:t xml:space="preserve"> </w:t>
            </w:r>
            <w:r>
              <w:rPr>
                <w:lang w:val="uk-UA" w:eastAsia="uk-UA"/>
              </w:rPr>
              <w:t>Створення безпечного, доброзичливого освітнього середовища, орієнтованого на підтримку гідності кожного учасника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 Проведення тренінгів із розвитку емоційного інтелекту, толерантності, культури спілкування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.</w:t>
            </w:r>
            <w:r>
              <w:rPr/>
              <w:t xml:space="preserve"> </w:t>
            </w:r>
            <w:r>
              <w:rPr>
                <w:lang w:val="uk-UA" w:eastAsia="uk-UA"/>
              </w:rPr>
              <w:t>Проведення спільних заходів із місцевою громадою (волонтерські акції, благодійні проєкти, екоініціативи, культурні події)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.</w:t>
            </w:r>
            <w:r>
              <w:rPr/>
              <w:t xml:space="preserve"> </w:t>
            </w:r>
            <w:r>
              <w:rPr>
                <w:lang w:val="uk-UA" w:eastAsia="uk-UA"/>
              </w:rPr>
              <w:t>Налагодження співпраці з органами місцевого самоврядування, громадськими організаціями, закладами культури, спорту, медицини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  <w:r>
              <w:rPr/>
              <w:t xml:space="preserve"> </w:t>
            </w:r>
            <w:r>
              <w:rPr>
                <w:lang w:val="uk-UA" w:eastAsia="uk-UA"/>
              </w:rPr>
              <w:t>Впровадження технологій соціального партнерства у виховній та проєктній діяльності учні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тягом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иректор, заступники, практичний психоло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о гуманістичне, безпечне, комфортне освітнє середовище, орієнтоване на повагу до особистості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лагоджено ефективну співпрацю між усіма учасниками освітнього процесу на засадах довіри, відкритості та взаємної підтримки.</w:t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.5. Формування та забезпечення реалізації політики академічної доброчесност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едостатня робота з формування академічної доброчесності та протидії фактам її порушенн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. Використання формувального оцінювання та прозорих критеріїв оцінювання навчальних досягнень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  <w:r>
              <w:rPr/>
              <w:t xml:space="preserve"> </w:t>
            </w:r>
            <w:r>
              <w:rPr>
                <w:lang w:val="uk-UA" w:eastAsia="uk-UA"/>
              </w:rPr>
              <w:t>Аналіз випадків порушень доброчесності, розгляд їх на педрадах із виробленням рекомендацій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.</w:t>
            </w:r>
            <w:r>
              <w:rPr/>
              <w:t xml:space="preserve"> </w:t>
            </w:r>
            <w:r>
              <w:rPr>
                <w:lang w:val="uk-UA" w:eastAsia="uk-UA"/>
              </w:rPr>
              <w:t>Формування шкільної культури взаємоповаги, чесності та відповідальності через виховну роботу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.</w:t>
            </w:r>
            <w:r>
              <w:rPr/>
              <w:t xml:space="preserve"> </w:t>
            </w:r>
            <w:r>
              <w:rPr>
                <w:lang w:val="uk-UA" w:eastAsia="uk-UA"/>
              </w:rPr>
              <w:t>Проведення Тижня академічної доброчесності з участю учнів, педагогів та батьків.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5.</w:t>
            </w:r>
            <w:r>
              <w:rPr/>
              <w:t xml:space="preserve"> </w:t>
            </w:r>
            <w:r>
              <w:rPr>
                <w:lang w:val="uk-UA" w:eastAsia="uk-UA"/>
              </w:rPr>
              <w:t>Організація виховних заходів для учнів: тематичні уроки, години спілкування, вікторини («Чесність — мій життєвий принцип», «Освіта без обману»);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часть у Всеукраїнських акціях та конкурсах, присвячених доброчесності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тягом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Заступник директора з НВР, заступники директора з НР, вчителі-предмет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Сформовано позитивний імідж закладу як інституції, що дотримується етичних і професійних стандартів.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Учні усвідомлюють значення чесності, відповідальності та справедливості у власному навчанні й житті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едагоги застосовують прозорі та справедливі підходи до оцінювання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ідвищено рівень довіри між усіма учасниками освітнього процесу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1134" w:gutter="0" w:header="0" w:top="1145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41:00Z</dcterms:created>
  <dc:creator>Zaved</dc:creator>
  <dc:description/>
  <dc:language>en-US</dc:language>
  <cp:lastModifiedBy>RePack by SPecialiST</cp:lastModifiedBy>
  <cp:lastPrinted>2021-09-28T13:11:00Z</cp:lastPrinted>
  <dcterms:modified xsi:type="dcterms:W3CDTF">2025-11-06T10:41:00Z</dcterms:modified>
  <cp:revision>2</cp:revision>
  <dc:subject/>
  <dc:title>ХАРКІВСЬКА</dc:title>
</cp:coreProperties>
</file>