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</w:t>
      </w:r>
      <w:r>
        <w:rPr>
          <w:sz w:val="28"/>
          <w:szCs w:val="28"/>
          <w:lang w:eastAsia="zh-CN"/>
        </w:rPr>
        <w:t xml:space="preserve">                                                                              </w:t>
      </w:r>
      <w:r>
        <w:rPr>
          <w:sz w:val="28"/>
          <w:szCs w:val="28"/>
          <w:lang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zh-CN"/>
        </w:rPr>
        <w:t>31.10.2025</w:t>
        <w:tab/>
        <w:tab/>
        <w:tab/>
        <w:t xml:space="preserve">                       м. Харків</w:t>
        <w:tab/>
        <w:tab/>
        <w:tab/>
        <w:t xml:space="preserve">                 № 243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Про проведення місячника  національно-патріотичного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ховання у 2025/2026 навчальному році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гідно із положеннями Законів України «Про освіту», «Про повну загальну середню освіту», Стратегії воєнної безпеки України, затвердженої Указом Президента України від 25.03.2021 № 121/2021, Указу Президента України </w:t>
      </w:r>
      <w:r>
        <w:rPr/>
        <w:t xml:space="preserve"> </w:t>
      </w:r>
      <w:r>
        <w:rPr>
          <w:sz w:val="28"/>
          <w:szCs w:val="28"/>
        </w:rPr>
        <w:t xml:space="preserve">від 16.03.2022 №143/2022 «Про загальнонаціональну хвилину мовчання за загиблими внаслідок збройної агресії російської федерації проти України»,  </w:t>
      </w:r>
      <w:hyperlink r:id="rId2">
        <w:r>
          <w:rPr>
            <w:rStyle w:val="InternetLink"/>
            <w:sz w:val="28"/>
            <w:szCs w:val="28"/>
          </w:rPr>
          <w:t>Постанов Кабінету Міністрів України від 09.10.2020 № 932 «Про затвердження плану дій щодо реалізації Стратегії національно-патріотичного виховання на 2020-2025 роки», від 30.06.2021 № 673</w:t>
        </w:r>
      </w:hyperlink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Державної цільової соціальної програми з утвердження української національної та громадянської ідентичності на період до 2028 року, затвердженої Постановою Кабінету Міністрів України від 30 липня 2024 № 864, </w:t>
      </w:r>
      <w:r>
        <w:rPr>
          <w:rFonts w:eastAsia="Calibri"/>
          <w:sz w:val="28"/>
          <w:szCs w:val="28"/>
        </w:rPr>
        <w:t>від 15.12.2023 №1322 «</w:t>
      </w:r>
      <w:hyperlink r:id="rId3">
        <w:r>
          <w:rPr>
            <w:rStyle w:val="InternetLink"/>
            <w:sz w:val="28"/>
            <w:szCs w:val="28"/>
          </w:rPr>
          <w:t>Про схвалення Стратегії утвердження української національної та громадянської ідентичності на період до 2030 року та затвердження операційного плану заходів з її реалізації у 2023-2025 роках</w:t>
        </w:r>
      </w:hyperlink>
      <w:r>
        <w:rPr>
          <w:rFonts w:eastAsia="Calibri"/>
          <w:sz w:val="28"/>
          <w:szCs w:val="28"/>
        </w:rPr>
        <w:t>», розпорядження Кабінету Міністрів України від 16.02.2024 №141-р «</w:t>
      </w:r>
      <w:hyperlink r:id="rId4">
        <w:r>
          <w:rPr>
            <w:rStyle w:val="InternetLink"/>
            <w:color w:val="000000"/>
            <w:sz w:val="28"/>
            <w:szCs w:val="28"/>
          </w:rPr>
          <w:t>Про схвалення Концепції Державної цільової соціальної програми з утвердження української національної та громадянської ідентичності на період до 2028 року</w:t>
        </w:r>
      </w:hyperlink>
      <w:r>
        <w:rPr>
          <w:rFonts w:eastAsia="Calibri"/>
          <w:sz w:val="28"/>
          <w:szCs w:val="28"/>
        </w:rPr>
        <w:t>»,</w:t>
      </w:r>
      <w:r>
        <w:rPr>
          <w:sz w:val="28"/>
          <w:szCs w:val="28"/>
        </w:rPr>
        <w:t xml:space="preserve"> Державного стандарту базової і повної загальної середньої освіти, затвердженого постановою Кабінету Міністрів України від 23.11.2011 № 1392, Постанови Верховної Ради України № 43 1993 року, «Основних орієнтирів виховання учнів 1–11класів загальноосвітніх навчальних закладів», на підставі річного плану роботи ліцею на 2025/2026 навчальний рік, на виконання завдань з військово-патріотичного, національно-патріотичного та громадянського виховання на 2025/2026 навчальний рік, плану заходів щодо реалізації програми «З національно-патріотичного виховання» на 2025-2026 навчальний рік, планів заходів, затверджених наказами ліцею від 01.10.2024 №144 «Про затвердження  плану заходів щодо реалізації Державної цільової програми з утвердження української національної та громадянської ідентичності на період до 2028 року», від 05.09.202 №177 «</w:t>
      </w:r>
      <w:r>
        <w:rPr>
          <w:sz w:val="28"/>
          <w:szCs w:val="28"/>
          <w:lang w:eastAsia="uk-UA"/>
        </w:rPr>
        <w:t>Про організацію виховної роботи у 2025/2026 навчальному році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місячник національно-патріотичного виховання у 2025/2026 навчальному році у період з 06 жовтня  по 06 грудня  2025 року.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чити відповідальним за проведення місячника національно-патріотичного виховання у 2025/2026 навчальному році  заступника директора з виховної роботи  Валерія БИКОВСЬКОГО.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ПЛАН заходів місячника національно-патріотичного виховання у 2025/2026 навчальному році . (Додаток 1)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ласним керівникам 1-11 класів сприяти реалізації заходів місячника національно-патріотичного виховання у 2025/2026 навчальному році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 період з 06.10 по 06.11. 2025 р.</w:t>
      </w:r>
    </w:p>
    <w:p>
      <w:pPr>
        <w:pStyle w:val="Normal"/>
        <w:shd w:fill="FFFFFF" w:val="clear"/>
        <w:spacing w:lineRule="atLeast" w:line="257"/>
        <w:jc w:val="both"/>
        <w:rPr/>
      </w:pPr>
      <w:r>
        <w:rPr>
          <w:color w:val="333333"/>
          <w:sz w:val="28"/>
          <w:szCs w:val="28"/>
          <w:lang w:eastAsia="uk-UA"/>
        </w:rPr>
        <w:t>5. Заступнику директора з навчальної роботи, Ірині БОРИСЕНКО, висвітлити інформацію про проведення місячника національно-патріотичного виховання  на офіційному сайті ліцею .      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>6. Контроль за виконанням наказу залишаю за собою</w:t>
      </w:r>
    </w:p>
    <w:p>
      <w:pPr>
        <w:pStyle w:val="Normal"/>
        <w:tabs>
          <w:tab w:val="clear" w:pos="708"/>
          <w:tab w:val="left" w:pos="807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Директор                  </w:t>
      </w:r>
      <w:r>
        <w:rPr>
          <w:i/>
          <w:sz w:val="28"/>
          <w:szCs w:val="28"/>
          <w:highlight w:val="lightGray"/>
          <w:lang w:eastAsia="zh-CN"/>
        </w:rPr>
        <w:t>Оригінал підписано</w:t>
      </w:r>
      <w:r>
        <w:rPr>
          <w:sz w:val="28"/>
          <w:szCs w:val="28"/>
          <w:lang w:eastAsia="zh-CN"/>
        </w:rPr>
        <w:t xml:space="preserve">                  Лариса РИЧКОВА</w:t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Aptos"/>
          <w:kern w:val="2"/>
          <w:sz w:val="28"/>
          <w:szCs w:val="28"/>
          <w:lang w:eastAsia="zh-CN"/>
        </w:rPr>
      </w:pPr>
      <w:r>
        <w:rPr>
          <w:rFonts w:eastAsia="Aptos"/>
          <w:kern w:val="2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59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наказу від 31.10.2025 № 2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 Л  А  Н</w:t>
      </w:r>
    </w:p>
    <w:p>
      <w:pPr>
        <w:pStyle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заходів </w:t>
      </w:r>
      <w:r>
        <w:rPr>
          <w:sz w:val="28"/>
          <w:szCs w:val="28"/>
        </w:rPr>
        <w:t xml:space="preserve">місячника національно-патріотичного виховання у 2025/2026 навчальному році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1560"/>
        <w:gridCol w:w="1277"/>
        <w:gridCol w:w="25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Напря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Захі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Термін провед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Форма (онлайн/офлайн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en-US"/>
              </w:rPr>
            </w:pPr>
            <w:r>
              <w:rPr>
                <w:rFonts w:eastAsia="MS Mincho;ＭＳ 明朝"/>
                <w:lang w:eastAsia="en-US"/>
              </w:rPr>
              <w:t>Учасники заходу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Громадсько-патріотич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</w:rPr>
              <w:t>Тематичні години спілкування: «Ми – українці!», «Герої не вмирають», «Єдність – сила наро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продовж місяц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/оф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5-11 класів, к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ласні керів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Віртуальні екскурсії до музеїв, історичних місць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продовж місяц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1-11 класів, у</w:t>
            </w: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чителі історії, класні керів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</w:rPr>
              <w:t>Тематичний урок-пам’ять «Революція Гідності: ціна свобо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21 листоп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/оф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8-11 класів, к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ласні керів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Акція «Малюнок захисника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продовж місяц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1-6 класів, к</w:t>
            </w: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ласні керівники,  учитель образотворчого мистецт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</w:rPr>
              <w:t>Екскурсія до музею Історії ліцею. Експозиція «Україна понад усе!» , «Герої сучас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 xml:space="preserve">1 грудн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Учитель історії Рибянцева Н.І., учні 9-х клас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Екскурсія до музею Обласної дитячої бібліотеки для дітей та юнац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Упродовж місяц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Учитель історії Сєрік О.О.,учні  5-7 клас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Акція «Живий ланцюг Гіднос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21 листоп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</w:t>
            </w:r>
            <w:r>
              <w:rPr>
                <w:rFonts w:eastAsia="MS Mincho;ＭＳ 明朝"/>
                <w:sz w:val="28"/>
                <w:szCs w:val="28"/>
                <w:lang w:eastAsia="en-US"/>
              </w:rPr>
              <w:t>ф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Педагоги ліцею</w:t>
            </w: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, Родини здобувачів освіти, учнівське самоврядуван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Акція «Свічка пам'яті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22 листоп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Педагоги ліцею, родини здобувачів освіти 1-11 класі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Військово-патріотич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Зустріч з ветеранами ЗСУ до Дня Збройних Сил Украї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28 листоп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О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ф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11-М класу, учитель предмету «Захист Україн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Презентація проєктів «Українське жіноцтво у війні. Жіночі історії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21 листоп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О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ф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Учні 11-М класу, учитель предмету «Захист України»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</w:rPr>
              <w:t>Години спілкування «Захист країни – справа почесна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1-5 груд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Учні 1-9 класів,  класні керівники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Створення відеороликів здобувачами освіти «Я пишаюся ЗС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продовж місяц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учнівське самоврядування </w:t>
            </w:r>
            <w:r>
              <w:rPr>
                <w:rFonts w:eastAsia="MS Mincho;ＭＳ 明朝"/>
                <w:sz w:val="28"/>
                <w:szCs w:val="28"/>
                <w:lang w:eastAsia="en-US"/>
              </w:rPr>
              <w:t>к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 xml:space="preserve">ласні керівники,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Віртуальні зустрічі з військовими, волонте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Протягом ро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5-11 класів, Рудіч Л.Г., заступник директора з навчальної роботи, класні керівники, вчитель предмету «Захист України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Духовно-мораль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Години спілкування до Всесвітнього дня добр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13 листоп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/оф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1-11 класів, к</w:t>
            </w: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ласні керівники</w:t>
            </w: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Психологічні онлайн-тренінги «Сила духу у складні час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продовж місяц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7-11 класів, п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рактичний психолог</w:t>
            </w: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Волонтерські ак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продовж місяц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Змішана фор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Рудіч Л.Г. заступник директора з навчальної роботи, </w:t>
            </w: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учнівське самоврядуванн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Конкурс імені Т.Г.  Шевч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За окремим план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асники конкурсу, у</w:t>
            </w: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чителі української мов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</w:rPr>
              <w:t>Акція в рамках проєкту «Волонтер і сучасність» (виготовлення оберегів, вітальних листівок, патріотичних сувенірів тощо для поранених бійців, які перебувають на лікуванні у Харківському шпита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продовж місяц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</w:rPr>
              <w:t xml:space="preserve">Учні 1-6 класів, класні керівники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Екологіч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Конкурс екоплак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12-13 листоп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Лідери учнівського самоврядування, Рудіч Л.Г., заступник директора з навчальної робо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shd w:fill="FFFFFF" w:val="clear"/>
              </w:rPr>
              <w:t> </w:t>
            </w:r>
            <w:r>
              <w:rPr>
                <w:rFonts w:eastAsia="MS Mincho;ＭＳ 明朝"/>
                <w:sz w:val="28"/>
                <w:szCs w:val="28"/>
                <w:shd w:fill="FFFFFF" w:val="clear"/>
              </w:rPr>
              <w:t>Участь у районному екологічному проєкті "Еко-арт-фестиваль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Листопа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ф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Лідери учнівського самоврядування, Рудіч Л.Г., заступник директора з навчальної робо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ru-RU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Шкільний конкурс плакатів «Мій дивовижний сві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 xml:space="preserve">10 листопад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Учні 5-7 класи, учителі Земська І.Г., Алєксєєнко О.О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MS Mincho;ＭＳ 明朝" w:cs="Cambria"/>
                <w:color w:val="EE0000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 w:cs="Cambria" w:ascii="Cambria" w:hAnsi="Cambria"/>
                <w:color w:val="EE0000"/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val="ru-RU" w:eastAsia="en-US"/>
              </w:rPr>
              <w:t>Акція «Нагодуй хвостатих». Збір кормів для притулку твар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13 листопа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en-US" w:eastAsia="en-US"/>
              </w:rPr>
            </w:pPr>
            <w:r>
              <w:rPr>
                <w:rFonts w:eastAsia="MS Mincho;ＭＳ 明朝"/>
                <w:sz w:val="28"/>
                <w:szCs w:val="28"/>
                <w:lang w:val="en-US" w:eastAsia="en-US"/>
              </w:rPr>
              <w:t>Онлайн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val="ru-RU" w:eastAsia="en-US"/>
              </w:rPr>
            </w:pPr>
            <w:r>
              <w:rPr>
                <w:rFonts w:eastAsia="MS Mincho;ＭＳ 明朝"/>
                <w:sz w:val="28"/>
                <w:szCs w:val="28"/>
                <w:lang w:eastAsia="en-US"/>
              </w:rPr>
              <w:t>Лідери учнівського самоврядування, Рудіч Л.Г., класні керівники, заступник директора з навчальної роботи</w:t>
            </w:r>
          </w:p>
        </w:tc>
      </w:tr>
    </w:tbl>
    <w:p>
      <w:pPr>
        <w:pStyle w:val="Normal"/>
        <w:spacing w:lineRule="auto" w:line="276" w:before="0" w:after="200"/>
        <w:rPr>
          <w:rFonts w:eastAsia="MS Mincho;ＭＳ 明朝"/>
          <w:color w:val="EE0000"/>
          <w:sz w:val="28"/>
          <w:szCs w:val="28"/>
          <w:lang w:eastAsia="en-US"/>
        </w:rPr>
      </w:pPr>
      <w:r>
        <w:rPr>
          <w:rFonts w:eastAsia="MS Mincho;ＭＳ 明朝"/>
          <w:color w:val="EE0000"/>
          <w:sz w:val="28"/>
          <w:szCs w:val="28"/>
          <w:lang w:eastAsia="en-US"/>
        </w:rPr>
      </w:r>
    </w:p>
    <w:p>
      <w:pPr>
        <w:pStyle w:val="Normal"/>
        <w:rPr>
          <w:rFonts w:eastAsia="MS Mincho;ＭＳ 明朝"/>
          <w:color w:val="EE0000"/>
          <w:sz w:val="28"/>
          <w:szCs w:val="28"/>
          <w:lang w:eastAsia="en-US"/>
        </w:rPr>
      </w:pPr>
      <w:r>
        <w:rPr>
          <w:rFonts w:eastAsia="MS Mincho;ＭＳ 明朝"/>
          <w:color w:val="EE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 w:val="false"/>
        <w:u w:val="none"/>
        <w:b/>
        <w:kern w:val="0"/>
        <w:shd w:fill="auto" w:val="clear"/>
        <w:szCs w:val="40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40"/>
        <w:szCs w:val="4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40"/>
      <w:sz w:val="40"/>
      <w:szCs w:val="40"/>
      <w:u w:val="none"/>
      <w:shd w:fill="auto" w:val="clear"/>
      <w:vertAlign w:val="baseline"/>
      <w:em w:val="none"/>
    </w:rPr>
  </w:style>
  <w:style w:type="character" w:styleId="WW8Num7z1">
    <w:name w:val="WW8Num7z1"/>
    <w:qFormat/>
    <w:rPr>
      <w:sz w:val="40"/>
      <w:szCs w:val="4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Заголовок 1 ур"/>
    <w:basedOn w:val="Style13"/>
    <w:qFormat/>
    <w:pPr>
      <w:numPr>
        <w:ilvl w:val="0"/>
        <w:numId w:val="3"/>
      </w:numPr>
      <w:jc w:val="center"/>
    </w:pPr>
    <w:rPr>
      <w:b/>
      <w:sz w:val="40"/>
      <w:szCs w:val="28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mu.gov.ua/npas/pro-zatverdzhennya-derzhavnoyi-cilovoyi-socialnoyi-programi-nacionalno-patriotichnogo-vihovannya-na-period-do-2025-roku-ta-vnesennya-zmin-do-deyakihi-i300621-673" TargetMode="External"/><Relationship Id="rId3" Type="http://schemas.openxmlformats.org/officeDocument/2006/relationships/hyperlink" Target="http://www.kharkivosvita.net.ua/document/11238" TargetMode="External"/><Relationship Id="rId4" Type="http://schemas.openxmlformats.org/officeDocument/2006/relationships/hyperlink" Target="http://www.kharkivosvita.net.ua/document/11247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2:37:00Z</dcterms:created>
  <dc:creator>Kos</dc:creator>
  <dc:description/>
  <dc:language>en-US</dc:language>
  <cp:lastModifiedBy>RePack by SPecialiST</cp:lastModifiedBy>
  <cp:lastPrinted>2025-11-13T14:36:00Z</cp:lastPrinted>
  <dcterms:modified xsi:type="dcterms:W3CDTF">2025-11-13T12:37:00Z</dcterms:modified>
  <cp:revision>2</cp:revision>
  <dc:subject/>
  <dc:title>Харківська загальноосвітня школа І-ІІІ ступенів № 36</dc:title>
</cp:coreProperties>
</file>