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УНАЛЬНИЙ ЗАКЛАД 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ХЛ № 36)</w:t>
      </w:r>
    </w:p>
    <w:p>
      <w:pPr>
        <w:pStyle w:val="Normal"/>
        <w:widowControl/>
        <w:tabs>
          <w:tab w:val="clear" w:pos="708"/>
          <w:tab w:val="left" w:pos="169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д ДКУД 0101019</w:t>
      </w:r>
    </w:p>
    <w:p>
      <w:pPr>
        <w:pStyle w:val="Normal"/>
        <w:widowControl/>
        <w:tabs>
          <w:tab w:val="clear" w:pos="708"/>
          <w:tab w:val="left" w:pos="1695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КАЗ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3.02.2025</w:t>
        <w:tab/>
        <w:tab/>
        <w:tab/>
        <w:t xml:space="preserve">                  м. Харків</w:t>
        <w:tab/>
        <w:tab/>
        <w:tab/>
        <w:t xml:space="preserve">  № 22</w:t>
      </w:r>
    </w:p>
    <w:p>
      <w:pPr>
        <w:pStyle w:val="31"/>
        <w:shd w:fill="auto" w:val="clear"/>
        <w:tabs>
          <w:tab w:val="clear" w:pos="708"/>
          <w:tab w:val="right" w:pos="8691" w:leader="none"/>
          <w:tab w:val="right" w:pos="9080" w:leader="none"/>
        </w:tabs>
        <w:spacing w:lineRule="exact" w:line="220" w:before="0" w:after="265"/>
        <w:jc w:val="both"/>
        <w:rPr/>
      </w:pPr>
      <w:r>
        <w:rPr/>
        <w:tab/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реалізацію Стратегії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витку комунального закладу 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Харківський ліцей № 36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ї міської ради»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іністрацією ХЛ № 36 було проаналізовано реалізацію у І семестрі 2024/2025 н.р. дорожньої карти Стратегії розвитку закладу, а саме по кожній внутрішньо шкільній програмі узагальнено ефективність виконання планів заходів (додатки 1-11) та планів роботи творчих груп (додатки 12-14). Виходячи з аналізу виконання та з метою оптимального функціонування і розвитку ліцею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КАЗУЮ: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Малаховій Анжелі Анатоліївні, заступнику директора з навчально-виховної роботи, у ІІ семестрі 2024/2025 н.р.: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 Активізувати роботу по виконанню плану заходів з реалізації програми «Нова українська школа. У поступі до цінностей».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1. Провести Е-коучинг для педагогів 1-4 класів.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няні канікули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2. Посислити індивідуальну роботу з педагогами щодо мотивації їх для участі у фахових конкурсах по розробці дистанційних курсів.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. Спільно з Турчиною Іванною Олексіївною, вчителем математики, забезпечити виконання всіх запланованих заходів з реалізації програми впровадження інфомаційнщ-комунікаційних технологій в освітній процес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 Посилити співпрацю з Інклюзивно-ресурсним центром по реалізації всіх запланованих заходів програми «Інклюзивна освіта. Освіта осіб з особливими освітніми потребами»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. Забезпечити виконання планів заходів (додатки 1-4; 12). 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Биковському Валерію Івановичу, заступнику директора з виховної роботи,: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ізувати роботу по реалізації плану заходів програми «Спорт протягом життя»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 Забезпечити виконання плану заходів (додатки 5-7; 14)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Борисенко Ірині Борисівні, заступнику директора з навчальної роботи,: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Дотримуватися циклограми Внутрішньої системи забезпечення якості освіти ліцею за всіма напрямками та узагальнити результати моніторингу за 2024/2025 н.р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Ознайомлювати педагогів із результатами моніторингових досліджень на засіданнях педради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Забезпечити виконання плану заходів (додатки 8-10)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Рудіч Людмилі Геннадіївні, заступнику директора з виховної роботи,: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 Забезпечити виконання плану заходів (додатки 11;13)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Борисенко Ірині Борисівні розмістити цей наказ на офіційному сайті ліцею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Контроль за виконання наказу залишаю за собою.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ХЛ № 36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ригінал підписан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риса РИЧКОВА</w:t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План заходів з реалізації програми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«Нова українська школа. У поступі до цінностей»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у комунальному закладі «Харківський ліцей № 36 Харківської міської ради»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на 2024/2025 н.р.</w:t>
      </w:r>
    </w:p>
    <w:p>
      <w:pPr>
        <w:pStyle w:val="Normal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5"/>
        <w:gridCol w:w="1739"/>
        <w:gridCol w:w="1634"/>
        <w:gridCol w:w="1587"/>
      </w:tblGrid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2"/>
              </w:rPr>
              <w:t>з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Зміст зах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Відповідаль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Терміни викон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Примітка про виконання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Забезпечити роботу творчих осередків вчителів: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впровадження STEM-технологій в освітній діяльності ліцею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впровадження технології розвитку критичного мислення учнів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керівники М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овести педагогічні ради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 xml:space="preserve">«Підсумки минулого навчального року та завдання на 2024/2025 н.р.»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«Про дотримання академічної доброчесності!»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Компетентність вчителя у роботі з інформацією на основі сучасних ІКТ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Медіаграмотність на сучасному уроці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Державна мова в освітньому процесі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Особливості уроку на засадах компетентнісного підходу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 xml:space="preserve">Безпечна поведінка в інтернеті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Реалізація програми НУШ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Ефективність системи оцінювання навчальних досягнень у формуванні ключових компетентностей  учнів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Система військово-патріотичного виховання закладу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lang w:eastAsia="zh-CN" w:bidi="hi-IN"/>
              </w:rPr>
              <w:t>Сучасна дитина, сучасні батьки. Гаджети. Мотивація. Безпека. Антибулінгова політика закла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Адміністраці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одовжити роботу над систематизацією матеріалу з теми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«Впровадження STEM-технологій в освітній діяльності ліцею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керівники М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Організувати роботу постійно діючого семінару «Шляхи ефективної взаємодії: Нова українська школа» (у форматі ZOOM-конференції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лахова А.А.,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01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Продовження додатку 1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Продовження таблиці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овести вебсемінар-практикум  (у форматі ZOOM-конференції) «Упровадження Державного стандарту базової середньої освіти, навчання за модельними програмами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алахова А.А., керівники М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овести Е-коучинг «Як навчати учнів початкової школи в умовах тривалого дистанційного навчання: навчально-методичні кейси для вчителя початкової школи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алахова А.А., вчителі ліце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овести онлайн-засідання університетських кафедр, круглих столів з представниками ЗВО з актуальних питань освіти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  попередження булінгу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дотримання принципів академічної доброчесності та шляхи контролю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  шляхи підвищення якості освіти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  компетентний учитель сьогодні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реалізація компетентнісного підходу в освіті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- впровадження стандартів НУШ,   STEM- та медіатехнологій тощ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алахова А.А., керівники М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Організувати тренінги, практикуми, консультації (в режимі онлайн) з педагогічними працівниками їх підготовку до створення, оформлення ними методичних розробок для публікацій на конкурси різного рівня з метою попередження порушень академічної доброчесності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Мотивувати вчителів до використання прийомів інклюзивної освіти в своїй роботі, обговорення на засіданнях методичних об’єднань практичних наробок з різних форм запровадження інклюзивного навчання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Толоконнікова М.В., практичний психоло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Працювати над розробкою дистанційних курсів, використанням нових освітніх технологій (дистанційного, веб-квест, STEM, медіа тощо) НУ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Адміністраці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вчителі ліце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Ч/виконано</w:t>
            </w:r>
          </w:p>
        </w:tc>
      </w:tr>
    </w:tbl>
    <w:p>
      <w:pPr>
        <w:pStyle w:val="Normal"/>
        <w:autoSpaceDE w:val="false"/>
        <w:spacing w:before="31" w:after="0"/>
        <w:ind w:left="1012" w:right="440" w:hanging="0"/>
        <w:jc w:val="center"/>
        <w:rPr>
          <w:rFonts w:ascii="Times New Roman" w:hAnsi="Times New Roman" w:eastAsia="Times New Roman" w:cs="Times New Roman"/>
          <w:b/>
          <w:b/>
          <w:w w:val="105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w w:val="105"/>
          <w:sz w:val="26"/>
          <w:szCs w:val="26"/>
        </w:rPr>
      </w:r>
    </w:p>
    <w:p>
      <w:pPr>
        <w:pStyle w:val="Normal"/>
        <w:spacing w:lineRule="auto" w:line="254"/>
        <w:rPr>
          <w:rFonts w:ascii="Calibri" w:hAnsi="Calibri" w:eastAsia="Calibri" w:cs="Times New Roman"/>
          <w:b/>
          <w:b/>
          <w:w w:val="105"/>
          <w:sz w:val="26"/>
          <w:szCs w:val="26"/>
        </w:rPr>
      </w:pPr>
      <w:r>
        <w:rPr>
          <w:rFonts w:eastAsia="Calibri" w:cs="Times New Roman" w:ascii="Calibri" w:hAnsi="Calibri"/>
          <w:b/>
          <w:w w:val="105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2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kern w:val="2"/>
        </w:rPr>
      </w:pPr>
      <w:r>
        <w:rPr>
          <w:rFonts w:eastAsia="+mj-ea" w:cs="Times New Roman" w:ascii="Times New Roman" w:hAnsi="Times New Roman"/>
          <w:kern w:val="2"/>
        </w:rPr>
        <w:t>План заходів</w:t>
      </w:r>
    </w:p>
    <w:p>
      <w:pPr>
        <w:pStyle w:val="Normal"/>
        <w:jc w:val="center"/>
        <w:rPr>
          <w:rFonts w:ascii="Times New Roman" w:hAnsi="Times New Roman" w:eastAsia="+mj-ea" w:cs="Times New Roman"/>
          <w:kern w:val="2"/>
        </w:rPr>
      </w:pPr>
      <w:r>
        <w:rPr>
          <w:rFonts w:eastAsia="+mj-ea" w:cs="Times New Roman" w:ascii="Times New Roman" w:hAnsi="Times New Roman"/>
          <w:kern w:val="2"/>
        </w:rPr>
        <w:t xml:space="preserve">з реалізації програми впровадження  інформаційнокомунікаційних технологій в освітній  </w:t>
      </w:r>
      <w:r>
        <w:rPr>
          <w:rFonts w:eastAsia="Times New Roman" w:cs="Times New Roman" w:ascii="Times New Roman" w:hAnsi="Times New Roman"/>
        </w:rPr>
        <w:t xml:space="preserve">комунального закладу </w:t>
      </w:r>
      <w:r>
        <w:rPr>
          <w:rFonts w:eastAsia="+mj-ea" w:cs="Times New Roman" w:ascii="Times New Roman" w:hAnsi="Times New Roman"/>
          <w:kern w:val="2"/>
        </w:rPr>
        <w:t xml:space="preserve"> </w:t>
      </w:r>
      <w:r>
        <w:rPr>
          <w:rFonts w:eastAsia="Times New Roman" w:cs="Times New Roman" w:ascii="Times New Roman" w:hAnsi="Times New Roman"/>
        </w:rPr>
        <w:t>«Харківський ліцей № 36 Харківської міської ради»</w:t>
      </w:r>
    </w:p>
    <w:p>
      <w:pPr>
        <w:pStyle w:val="Normal"/>
        <w:jc w:val="center"/>
        <w:rPr/>
      </w:pPr>
      <w:r>
        <w:rPr/>
        <w:t>на 2024/2025 навчальний рік</w:t>
      </w:r>
    </w:p>
    <w:tbl>
      <w:tblPr>
        <w:tblW w:w="10524" w:type="dxa"/>
        <w:jc w:val="left"/>
        <w:tblInd w:w="-861" w:type="dxa"/>
        <w:tblLayout w:type="fixed"/>
        <w:tblCellMar>
          <w:top w:w="15" w:type="dxa"/>
          <w:left w:w="34" w:type="dxa"/>
          <w:bottom w:w="0" w:type="dxa"/>
          <w:right w:w="34" w:type="dxa"/>
        </w:tblCellMar>
      </w:tblPr>
      <w:tblGrid>
        <w:gridCol w:w="412"/>
        <w:gridCol w:w="4883"/>
        <w:gridCol w:w="1823"/>
        <w:gridCol w:w="1977"/>
        <w:gridCol w:w="1429"/>
      </w:tblGrid>
      <w:tr>
        <w:trPr>
          <w:trHeight w:val="224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 робот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Відповідальний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римітка про виконання</w:t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чувати методичні матеріали щодо роботи з безпечного користування учасниками освітнього процесу мережею Інтернет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Вчителі-предметники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404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но організовувати навчання педагогічних працівників з питання безпечного коригування мережею Інтернет усіма учасниками навчально-виховного процесу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Вчителі ліцею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гуртки з основ інформатики для учнів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  202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можливості для дистанційного навчання учнів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58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лучати вчителів-предметників для поповнення банку даних вчителів, що запроваджують у системі ІКТ. Накопичувати матеріалу досвіду роботи. 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 2024-Квітень 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Олішевська В.І.</w:t>
              <w:br/>
              <w:t>Попова Н.В.</w:t>
              <w:br/>
              <w:t>Земська І.Г.</w:t>
              <w:br/>
              <w:t>Пархомчук В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індивідуальні консультації для вчителів з питань застосування комп’ютерних технологій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роботу щодо використання ліцензійних комп’ютерних программ, дотримання академічної доброчесності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Вчителі ліцею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вати спільну роботу з інформатики між кафедрами вищих навчальних закладів та методичними об’єднаннями 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81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новлювати веб-сайт ліцею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Зарянська Т.І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цювати в МАН із обдарованими учням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и участь в олімпіадах, конкурсах з інформатик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куватися та обмінюватися інформацією за допомогою електронної пошти з учнями, соціальними партнерам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моніторинг роботи МО на сайті школ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  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Зарянська Т.І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нити шкільну бібліотеку журналами з інформатики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чук В.О.</w:t>
              <w:br/>
              <w:t>Турчина І.О. Олішевська В.І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84" w:hRule="atLeast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Продовження додатку 2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Продовження таблиці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24" w:type="dxa"/>
        <w:jc w:val="left"/>
        <w:tblInd w:w="-851" w:type="dxa"/>
        <w:tblLayout w:type="fixed"/>
        <w:tblCellMar>
          <w:top w:w="15" w:type="dxa"/>
          <w:left w:w="34" w:type="dxa"/>
          <w:bottom w:w="0" w:type="dxa"/>
          <w:right w:w="34" w:type="dxa"/>
        </w:tblCellMar>
      </w:tblPr>
      <w:tblGrid>
        <w:gridCol w:w="412"/>
        <w:gridCol w:w="4883"/>
        <w:gridCol w:w="1823"/>
        <w:gridCol w:w="1977"/>
        <w:gridCol w:w="1429"/>
      </w:tblGrid>
      <w:tr>
        <w:trPr>
          <w:trHeight w:val="162" w:hRule="atLeast"/>
        </w:trPr>
        <w:tc>
          <w:tcPr>
            <w:tcW w:w="1052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інвентаризацію програмного забезпечення в комп’ютерному класі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 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чук В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увати матеріали про організацію та проведення заходів з навчання та запровадження ІКТ в НВП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 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чук В.О.</w:t>
              <w:br/>
              <w:t>Турчина І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ювати систематичний моніторинг охоплення педагогічних працівників участю у заходах з навчання та запроваждення інформаційно-комунікаційних технологій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но використовувати можливості програмного комплексу «Міська освітня мережа» для автоматизації управлінської діяльності. Тримати в актуальному стані бази даних програмного комплексу «Міська освітня мережа»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іч Л.Г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участі вчителів в впровадженні ІКТ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 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матеріально-технічної бази кабінетів щодо впровадження ІКТ в навчально-виховний процес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 202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увати матеріали щодо викладання предмета «Інформатики» у початкових класів, 8-11 класів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 202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чук В.О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3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План заходів з реалізації програми</w:t>
      </w:r>
    </w:p>
    <w:p>
      <w:pPr>
        <w:pStyle w:val="Normal"/>
        <w:jc w:val="center"/>
        <w:rPr/>
      </w:pPr>
      <w:r>
        <w:rPr>
          <w:rFonts w:eastAsia="Segoe UI" w:cs="Times New Roman" w:ascii="Times New Roman" w:hAnsi="Times New Roman"/>
          <w:kern w:val="2"/>
          <w:lang w:eastAsia="zh-CN" w:bidi="hi-IN"/>
        </w:rPr>
        <w:t xml:space="preserve">«Інклюзивна освіта.освіта осіб з особливими освітніми потребами» 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у комунальному закладі «Харківський ліцей № 36 Харківської міської ради»</w:t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lang w:eastAsia="zh-CN" w:bidi="hi-IN"/>
        </w:rPr>
      </w:pPr>
      <w:r>
        <w:rPr>
          <w:rFonts w:eastAsia="Calibri" w:cs="Times New Roman" w:ascii="Times New Roman" w:hAnsi="Times New Roman"/>
          <w:kern w:val="2"/>
          <w:lang w:eastAsia="zh-CN" w:bidi="hi-IN"/>
        </w:rPr>
        <w:t>на 2024/2025 н.р.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53"/>
        <w:gridCol w:w="1701"/>
        <w:gridCol w:w="1701"/>
        <w:gridCol w:w="1667"/>
      </w:tblGrid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2"/>
              </w:rPr>
              <w:t>з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Відповіда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Терміни викон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Примітка про виконання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Працювати над створенням ефективного навчально-методичного супроводу  у 1-М та у 5-А кл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Упродовж 20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/ 20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 xml:space="preserve">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Удосконалювати умови організації інклюзивного навчання при організації різних форм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отивувати вчителів до використання прийоми інклюзивної освіти в своїй роботі, обговорення на засіданнях методичних об’єднань практичних наробок з різних форм запровадження інклюзивного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керівник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Створювати умови для впровадження інклюзивної освіти в ліцеї на високому рівні із дотриманням нормативних вимог. Залучати вчителів до проходження онлайн-курсів з питань інклюзивн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Мазур Н.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сенко І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Проводити корекційно- комплексну роботу з дітьми з ОО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Психолог, соціальний педагог, логопед, вчит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Удосконалювати професійну майстерність шляхом самоосвіти, ознайомлення з сучасними педагогічними підходами і методиками, які застосовуються в інклюзивних кл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алахова А.А., вчителі ліц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жити роботу щодо створення інклюзивного освітнього середовища – створити інклюзивну кімнату психологічного навантаже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Малахова А.А., вчителі ліц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и індивідуальну роботу з батьками дітей з ООП по соціалізації ц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хова А.А., Мазур Н.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орисенко І.Б.., практичний психо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учати ОДБ до співпраці в межах програми «Інклюзивна осві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ковський 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ягом 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Ч/ Виконано</w:t>
            </w:r>
          </w:p>
        </w:tc>
      </w:tr>
    </w:tbl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4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План заходів з реалізації програми</w:t>
      </w:r>
    </w:p>
    <w:p>
      <w:pPr>
        <w:pStyle w:val="Normal"/>
        <w:jc w:val="center"/>
        <w:rPr>
          <w:rFonts w:ascii="Times New Roman" w:hAnsi="Times New Roman" w:eastAsia="Segoe UI" w:cs="Times New Roman"/>
          <w:kern w:val="2"/>
          <w:lang w:eastAsia="zh-CN" w:bidi="hi-IN"/>
        </w:rPr>
      </w:pPr>
      <w:r>
        <w:rPr>
          <w:rFonts w:eastAsia="Segoe UI" w:cs="Times New Roman" w:ascii="Times New Roman" w:hAnsi="Times New Roman"/>
          <w:kern w:val="2"/>
          <w:lang w:eastAsia="zh-CN" w:bidi="hi-IN"/>
        </w:rPr>
        <w:t>«Надолуження освітніх втрат» в комунальному закладі «Харківський ліцей № 36 Харківської міської ради» на 2024/2025 н.р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1842"/>
        <w:gridCol w:w="1526"/>
        <w:gridCol w:w="1593"/>
      </w:tblGrid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з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міст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ідповідальн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рміни викона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мітка про виконання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Визначення результатів навчання, які підлягатимуть діагностиц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ерівники МО, вчителі ліце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рес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Розробка або підбір діагностичного інструментарію (можна скористатися тестами на платформі “Всеукраїнська школа онлайн”)</w:t>
            </w:r>
            <w:r>
              <w:rPr>
                <w:rFonts w:eastAsia="Arial Unicode MS" w:cs="Times New Roman" w:ascii="Times New Roman" w:hAnsi="Times New Roman"/>
                <w:lang w:eastAsia="zh-CN" w:bidi="hi-I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ахова А.А., керівники МО, вчителі ліце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ересень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Проведення діагностичної роботи, максимально знизивши ступінь стресу в учнів та забезпечивши умови, щоб унеможливити порушення академічної доброчес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алахова А.А., керівники МО, вчителі ліцею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рес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Перевірка робіт та надання зворотнього зв’язку учням щодо їхніх результ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чителі ліце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рес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Узагальнення результатів успішності виконання діагностичних робіт, визначення навчальних прогалин, утворення групи учнів, які мають схожі навчальні втр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ахова А.А., керівники МО, вчителі ліце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рес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Планування та проведення роботи щодо компенсації освітніх втрат: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індивідуальні та групові консультації;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навчання під час канікул;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адаптація календарно-тематичного планування з певного навчального предмета (ущільнення, узагальнення, перерозподіл навчального часу для додаткового вивчення незасвоєних тем);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застосування технології диференційованого навчання (створення різнорівневих класів або груп учнів у класі);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надання учням навчальних матеріалів і завдань для самоопрац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ахова А.А., вчителі ліце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одовж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І семестру 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/ 2025 навчального ро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Проведення повторної діагностики та аналіз динаміки результа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ахова А.А., керівник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Грудень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Організувати тренінги, консультації (в режимі онлайн) з педагогічними працівниками їх підготовку до оформлення ними діагностики та аналізу динаміки результатів з метою компенсації освітніх втрат здобувачів осві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лахова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  <w:t>Працювати над розробкою дистанційних курсів, використанням нових освітніх технологій (дистанційного, веб-квест, STEM, медіа тощо) для більш ефективного засвоєння  навчального матеріалу здобувачами осві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lang w:eastAsia="zh-CN" w:bidi="hi-I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одовж 2024/ 2025 навчального ро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</w:rPr>
              <w:t>Ч/ Виконано</w:t>
            </w:r>
          </w:p>
        </w:tc>
      </w:tr>
    </w:tbl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5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заходів щодо реалізації програми «Екологія шкільного середовища» у комунальному закладі «Харківський ліцей № 36 Харківської міської рад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5 навчальний рік</w:t>
      </w:r>
    </w:p>
    <w:tbl>
      <w:tblPr>
        <w:tblW w:w="1093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4"/>
        <w:gridCol w:w="94"/>
        <w:gridCol w:w="1706"/>
        <w:gridCol w:w="94"/>
        <w:gridCol w:w="1886"/>
        <w:gridCol w:w="94"/>
        <w:gridCol w:w="1511"/>
        <w:gridCol w:w="1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 робот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иконання</w:t>
            </w:r>
          </w:p>
        </w:tc>
      </w:tr>
      <w:tr>
        <w:trPr/>
        <w:tc>
          <w:tcPr>
            <w:tcW w:w="10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онент 1. Фізичне здоров'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щоденну ранкові зустрічі зі здобувачами освіт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і школ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День фізичної культури і спорту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.09.202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 фізичної культур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загальношкільне свято „ День Здоров’я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 202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 фізичної культур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ind w:left="-748" w:firstLine="7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місячник з військово-патріотично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правоохоронної роботи , присвячений Дню Збройних сил України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 2024 (за окремим планом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чителі фізичної культур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Взяти участь у Всеукраїнській дитячо-юнацькій військово-патріотичній грі «Сокіл» («Джура»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 (за окремим планом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юк С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єксєєнко О.О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учення учнів школи до участі у роботі спортивних секцій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 фізичної культури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фізично культурно-оздоровчі заходи в режимі дня школярів (рухливі перерви, фізкультхвилинки на уроках, дотримання правильного режиму харчування і санітарно-гігієнічних норм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тематичні бесіди щодо формування навичок здорового способу життя із запрошенням фахівців-лікарів, психологі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2 Духовне здоров’я. Ментальне здоров'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чення індивідуальних особливостей учнів, їхніх інтересів та потреб у пізнанні власного характер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культурно-освітніх екскурсій до музеїв, театрів, на художні виставки, музичні концерти (віртуально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ова В.І., Земська І.Г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стрічі з фахівцями медицини, психології з метою формування навичок підтримки ментального здоров'я  «Я і здоров’я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керівн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тематичних загальношкільних свят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іт захоплень моєї родини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куть»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вято рушника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Вишиванк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и директора з виховної робо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1093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ження додатку 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ь здобувачів освіти 9-11 класів спільно з молодіжним ХАБом обласної бібліотеки у проєкті зі збереження ментального здоров'я «Азбука відносин. Моя сім'я від Я до МИ»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10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онент 3. Екологічне здоров'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кові зустрічі для учнів початкових класі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, 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1-4 класі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за освітньою програмою «Абетка харчування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, 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1-4 класі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лагодійна акці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«Тварини – наші найкращі друзі» (до дня захисту тварин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1-11-х класі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санітарно-гігієнічних умов навчання в класах: достатнє освітлення, відповідність розміру меблів до зросту учнів, провітрювання, вологе прибирання, озеленення (за умови офлайн навчання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, протягом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госп, класні керів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і провести акцію «Нагодуй птаха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 - берез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1-4-х класі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ізувати роботу з участі учнів в екологічних проектах шкільного, районного, всеукраїнського  та міжнародного рівні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 - берез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8-10-х класів, соціальний педаго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10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онент 4. Емоційне здоров'я (антибулінгова політик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стрічі з представниками соціальних служб Київського район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и директора з ВР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д відео презентацій «Булінг в школі. Як його розпізнати», «Кібербулінг або агресія в інтернеті: Способи розпізнання і захист дитини»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впраця з кафедрою соціальної педагогіки ХНПУім. Г.С. Сковороди з питань профілактики булінг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з виховної робо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тичні виховні години, круглі столи тощо на базі обласної бібліотеки для дітей за тематикою «Стоп, булінг!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нкових зустрічей  з метою формування навичок дружніх стосункі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 1-4 класів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морально безпечного освітнього простору, формування позитивного мікроклімату та толерантної міжособистісної взаємодії в ході годин спілкування, тренінгових занят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, соціально-психологічна служба школ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рацювання теми особистої гідності в ході вивчення літературних творів, на уроках історії, літератури, мистецтв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і-предмет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1091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вження додатку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заходів «Стоп булінгу» в рамках Всеукраїнського тижня пра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 груд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з виховної робо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</w:rPr>
              <w:t>Компонент 5. Інтелектуальне здоров'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чнів школи у МАН, предметних олімпіадах, творчих та інтелектуальних конкурсах.  2-11-і клас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навчального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чителі-предметники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учнів у складі шкільної наукової організації «Пошук»  9-11-і клас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навчального року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-предмет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учнів у складі молодшого наукового відділення  «Зелене яблуко» 2-7-і клас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навчального року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-предметники, класні керівни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учнів до участі в  конкурсі «Учень року», «Молода людина року» 10-11-і клас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-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з навчально-виховної робот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</w:tbl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6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numPr>
          <w:ilvl w:val="0"/>
          <w:numId w:val="0"/>
        </w:numPr>
        <w:spacing w:lineRule="atLeast" w:line="295"/>
        <w:jc w:val="center"/>
        <w:outlineLvl w:val="5"/>
        <w:rPr/>
      </w:pPr>
      <w:r>
        <w:rPr>
          <w:rFonts w:eastAsia="Times New Roman" w:cs="Times New Roman" w:ascii="Times New Roman" w:hAnsi="Times New Roman"/>
          <w:bCs/>
          <w:lang w:eastAsia="uk-UA"/>
        </w:rPr>
        <w:t>План заходів з реалізації «Програми національно-патріотичного виховання здобувачів освіти комунального закладу «Харківський ліцей  № 36 Харківської міської ради</w:t>
      </w:r>
      <w:r>
        <w:rPr/>
        <w:t>»</w:t>
        <w:br/>
        <w:t>на 2024/2025 навчальний рік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739"/>
        <w:gridCol w:w="1416"/>
        <w:gridCol w:w="1982"/>
        <w:gridCol w:w="165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з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х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мін проведе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дповідальн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дмітка про виконанн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ОМАДЯНСЬКО-ПАТРІОТИЧНЕ ВИХО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ший урок «Перемагає той хто пам'ятає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2.09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i/>
                <w:i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i/>
                <w:i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гальнонаціональна хвилина мовчання за загибли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ій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ителі-предме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освітньо- інформаційної роботи з вивчення, популяризації національної історії та культур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ій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ні керівники, учителі предме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кція «Голубка для героя» до Міжнародного дня мир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ес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упники директора з ВР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ть у волонтерській акції «Героям сучасності 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ересен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ть у конкурсі ораторського мистец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роки пам'яті  до Дня визволення України від фашистських загарбни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істор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ни спілкування до Дня Гідності та Своб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1.11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ни спілкування до Міжнародного дня толерантн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топа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ходи до Міжнародного Дня прав люди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йні години «Борітеся – поборете» до Дня Збройних сил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6.12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предмету «Захист України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кція до Дня волон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матичні години до Міжнародного дня пам'яті жертв Голокост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ч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иковський В.І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йні хвилинки до Дня Соборності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ч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історі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вилинки пам'яті до Дня Чорнобильської аварі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і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ія «Запали свічку пам'яті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1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ходи до Всесвітнього дня пам'яті та примире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8.09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Продовження додатку 6</w:t>
            </w:r>
          </w:p>
          <w:p>
            <w:pPr>
              <w:pStyle w:val="Normal"/>
              <w:spacing w:lineRule="atLeast" w:line="295"/>
              <w:jc w:val="right"/>
              <w:rPr>
                <w:rFonts w:ascii="Times New Roman" w:hAnsi="Times New Roman" w:eastAsia="Times New Roman" w:cs="Times New Roman"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заходів щодо підвищення медіа грамотності та медіа культури здобувачів осві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упники директора з ВР, учителі-предмет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>
          <w:trHeight w:val="70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вітлення діяльності закладу на сайті ліце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орисенко І.Б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уляризація закладу та його діяльності на  в соціальних мережах</w:t>
            </w:r>
          </w:p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енко І.Б., педагогічний колектив,</w:t>
            </w:r>
          </w:p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нівське самоврядуванн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впраця з волонтерами міс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Адміністрація ліцею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обота Євроклуб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ожок М.В., керівник Євроклубу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илення виховного потенціалу уроку через актуалізацію кращого досвіду педагогів ліцею з питання національно-патріотичного вихо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ахова А.А., педагоги шко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водити на батьківських зборах бесіди з національно-патріотичного виховання, надавати батькам відеозвіти заходів, що проводились в ліцеї з цього пит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ХОВНО-МОРАЛЬНЕ ВИХО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нтерські акції «Лист на передову» (передача посилок, листів, малюнків, власних виробів воїнам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нівське самоврядування,</w:t>
            </w:r>
          </w:p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«Челендж на кожен день: мовне натхнення по-харківсь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кція «Привітання захисників і захисниць Україн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Челенджі до Дня української писемності та мов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здобувачів освіти в мовно-літературних конкурс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української мов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здобувачів освіти, педагогів , батьків здобувачів освіти в радіодиктанті національної єдн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5.10.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іч Л.Г., учителі української мови та літератур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ховні заходи до Дня Святого Микол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 1-5 класі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іздвяні зустрічі здобувачів освіти та педагогів в укритті ліце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д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иковський В.І., класні керівник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Продовження додатку 6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tLeast" w:line="295"/>
              <w:jc w:val="right"/>
              <w:rPr>
                <w:rFonts w:ascii="Times New Roman" w:hAnsi="Times New Roman" w:eastAsia="Times New Roman" w:cs="Times New Roman"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ендж «Говоримо українською!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удіч Л.Г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 Масляно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туальна виставка «Поку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ерезен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ий тиж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іч Л.Г., учителі української мов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відеороликів до Дня матер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і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іч Л.Г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туальна хода до Дня вишива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в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ізація участі здобувачів освіти в творчих та інтелектуальних конкурс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енко І.Б., педагоги ліце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лучення здобувачів освіти до проєктної діяльності на уроках географії, української літератури, історії України, чит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енко І.Б., педагоги ліце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І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ЙСЬКОВО_ПАТРІОТИЧНЕ ВИХО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онлайн конкурсів, вікторин з питань ролі Збройних сил у відстоюванні ідеалів свободи та державності України та її громадян від княжої доби до часів незалежності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ителі історії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>Проведення зустрічей з ветеранами, воїнами ЗС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предмету «Захист України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часть у волонтерській акції до Дня захисників і захисниць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ересен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упники директора з ВР, учителі предмету «Захист України, класні керів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найомство здобувачів освіти 9-11 класів з навчальними закладами військового спряму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упники директора з ВР, учителі предмету «Захист України, класні керівники 9-11 класі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двідування здобувачами освіти шкільного музею та знайомство з експозиці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одовж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Учителі історії, класні керівники</w:t>
            </w:r>
          </w:p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Продовження додатку 6</w:t>
            </w:r>
          </w:p>
          <w:p>
            <w:pPr>
              <w:pStyle w:val="Normal"/>
              <w:spacing w:lineRule="atLeast" w:line="295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ждень предмету «Захист Україн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і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упники директора з ВР, учителі предмету «Захист Україн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</w:t>
            </w:r>
            <w:r>
              <w:rPr>
                <w:rFonts w:eastAsia="Times New Roman" w:cs="Times New Roman" w:ascii="Times New Roman" w:hAnsi="Times New Roman"/>
                <w:lang w:val="en-US" w:eastAsia="uk-UA"/>
              </w:rPr>
              <w:t>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КОЛОГІЧНЕ ВИХО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ть у роботі секції «Екологічна безпечні технології та ресурсозбереження» М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истопад-груден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орисенко І.Б., </w:t>
            </w:r>
          </w:p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янська-Василенко Т.І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ни спілкування та акції  в межах Тижня екологічно доцільної поведі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аступники директора з ВР,  класні керівник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Участь здобувачів освіти в екологічних акція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иковський В.І.,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ть в роботі школи розвитку та професійного потенціалу учнівської молод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ковський В.І., Алєксєєнко О.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часть в Акції «Чисте міст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тягом ро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іч Л.Г., лідери учнівського самоврядуванн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Ч/Викона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7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лан заходів для реалізації програми "Спорт протягом життя" у комунальному закладі Харківській ліцей №36 Харківської міської ради на 2024-2025 н.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42"/>
        <w:gridCol w:w="2507"/>
        <w:gridCol w:w="2112"/>
        <w:gridCol w:w="1835"/>
        <w:gridCol w:w="176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Місяц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Захі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ідповідаль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іт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мпійський тижд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чителі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Челенджі, конкурси, ігр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ий фестиваль "Козацькі забави"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ні керівники, вчителі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Козацькі ігри, конкурси, майстер-кла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Онлайн-марафон "Рухайся вдома"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чителі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ідеоуроки  фізичних вправ, онлайн-челендж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День захисника Украї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чні, вчител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Челенджі, конкурси, ігр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Онлайн-змагання "Сильні духом"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чителі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Змагання з віджимань, присідань, підтягуван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дорове харчування для активного життя"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сі вчител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Тематичні онлайн-уроки, конкурси малюнків "Моє здорове харчування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ий подарунок для м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чителі фізкультури,  Учн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Спільні заняття з мам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День Зем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читель біології,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Екологічний забіг Пошук інформації про здоров'я та природу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лайн-ярмарок фітнес-іде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Онлайн-підведення підсумків ро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Учні, батьки, вчителі фізкультур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Обмін досвідом, демонстрація домашніх тренувань Презентація досягнень учнів, нагородж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8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заходів з реалізації програми внутрішнього моніторингу якості осві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 комунальному закладі «Харківський ліцей № 36 Харківської міської ради»</w:t>
      </w:r>
    </w:p>
    <w:p>
      <w:pPr>
        <w:pStyle w:val="Standard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2024/2025 н.р.</w:t>
        <w:tab/>
        <w:tab/>
        <w:t xml:space="preserve">  </w:t>
      </w:r>
    </w:p>
    <w:p>
      <w:pPr>
        <w:pStyle w:val="Standard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90"/>
        <w:gridCol w:w="1735"/>
        <w:gridCol w:w="2039"/>
        <w:gridCol w:w="174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 зах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мітка про виконанн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за напрямом «Освітнє середовище закладу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, черв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за напрямом «Система оцінювання здобувачів освіт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пен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іторинг за напрямом «Педагогічна діяльність педагогічних працівників закладу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, січень, трав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за напрямом «Управлінські процеси закладу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, трав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іч Л.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іторингові дослідження в інклюзивному клас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, січень, трав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9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uk-UA" w:eastAsia="ru-RU" w:bidi="ar-SA"/>
        </w:rPr>
        <w:t>План заходів з реалізації програми «Обдаровані діти» у комунальному закладі «Харківський ліцей № 36 Харківської міської ради на 2024/2025 н.р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</w:t>
      </w:r>
    </w:p>
    <w:p>
      <w:pPr>
        <w:pStyle w:val="Standard"/>
        <w:rPr>
          <w:rFonts w:ascii="Times New Roman" w:hAnsi="Times New Roman" w:eastAsia="Times New Roman" w:cs="Times New Roman"/>
          <w:sz w:val="2"/>
          <w:szCs w:val="28"/>
          <w:lang w:val="uk-UA"/>
        </w:rPr>
      </w:pPr>
      <w:r>
        <w:rPr>
          <w:rFonts w:eastAsia="Times New Roman" w:cs="Times New Roman" w:ascii="Times New Roman" w:hAnsi="Times New Roman"/>
          <w:sz w:val="2"/>
          <w:szCs w:val="28"/>
          <w:lang w:val="uk-UA"/>
        </w:rPr>
        <w:t xml:space="preserve">          </w:t>
      </w:r>
    </w:p>
    <w:tbl>
      <w:tblPr>
        <w:tblW w:w="10922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74"/>
        <w:gridCol w:w="142"/>
        <w:gridCol w:w="3543"/>
        <w:gridCol w:w="284"/>
        <w:gridCol w:w="1134"/>
        <w:gridCol w:w="142"/>
        <w:gridCol w:w="1417"/>
        <w:gridCol w:w="284"/>
        <w:gridCol w:w="155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а постан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  робо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 про виконанн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йні захо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організаційні заходи щодо створення необхідних умов для навчання і реалізації особистого  потенціалу  обдарованих діт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Призначити відповідального за роботу з обдарованими діть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повнити базу даних обдарованих дітей з урахуванням попереднього навчального ро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Уточнити перспективний план розвитку дослідницьких робіт у 2024/2025н.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Розглянути на засіданнях МО методичні питання роботи з обдарованими діть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Забезпечити участь обдарованих дітей у олімпіадах, конкурсах, змаганнях; захист робіт у науково-творчій конференції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ланами, графі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-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ліце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 Борисенко І.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и 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іч ний супровід роботи з обдаровани ми діть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о-педагогічна підтримка в роботі з обдарованими дітьм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класти психолого-педагогічні карти розвитку творчих здібностей обдарованих дітей, провести тестування, анкетуван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Надавати психолого-педагогічну допомогу вчителям-керівникам, які працюють з обдарованими діть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оводити поетапну діагностику обдарованих та здібних ді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-жовт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ий психо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109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Продовження додатку 9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освітн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у з обдаровани ми дітьм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ювати спостереження за навчальними досягненнями обдарованих дітей з різних напрямків навчання з метою своєчасного корегування навчальн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Надавати можливість обдарованим дітям в період підготовки до змагань, захисту робіт працювати за індивідуальним графіком навчан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Здійснювати індивідуальний підхід до планування роботи з обдарованими діть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Забезпечити консультативну роботу фахівців ЗВО для вчителів, що працюють з обдарованими діть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 Вчите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ахова А.А Вчител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ово-дослідницька робота в МА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дослідницької роботи  згідно циклограми діяльності НО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Провести підготовчу  роботу, захист робіт на шкільній науково-творчій  конференції учнів 2-7 класів, 8-11, подати заявки на участь у I етапі захисту робіт М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гра-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стоп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27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інтелектуальних і творчих змагання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Підготувати учнів до участі у Всеукраїнських учнівських  олімпіадах з базових предметі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Взяти участь у заходах, що проводить Управління освіти адміністрації Киї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Взяти участь у конкурсах юних художників, журналістів, вокалісті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сти День нау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 Вчите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іч Л.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  <w:tr>
        <w:trPr>
          <w:trHeight w:val="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ніторинг інтелектуальної та творчої обдарованості учнів,  участі в конкурсах, олімпіадах, науково-дослідній діяльності та результатив ності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ювати діагностику обдарованості учнів; спостереження за навчальними досягненнями учнів з різних напрямків навчання; облік та аналіз участі в конкурсах; олімпіадах, роботі МАН, змаганнях та результативності учнів за напрям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перспектив розвитку обдарованих учнів у подальшій інетлектуально-творчій або іншій діяль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/ Викона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10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Standard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/>
      </w:pPr>
      <w:r>
        <w:rPr/>
        <w:t>заходів з реалізації програми моніторингу у комунальному закладі «Харківський ліцей № 36 Харківської міської ради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067"/>
        <w:gridCol w:w="2066"/>
        <w:gridCol w:w="2196"/>
        <w:gridCol w:w="160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 заход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 про виконанн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ові дослідження в межах реалізації програм «Обдаровані діти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, червен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енко І.Б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ніторинг здор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 співробітників ліцею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пень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єксєєнко О.О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іторинг в межах програми «Надолуження освітніх втрат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, січень, травен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іторингові дослідження в інклюзивному клас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, січень, травен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инг результатів контролю залишкових знань, ступеня навченості клас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, травен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Calibri" w:cs="Times New Roman" w:ascii="Times New Roman" w:hAnsi="Times New Roman"/>
        </w:rPr>
        <w:t>Додаток 1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лан заходів реалізації  програм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ку й  функціонування української мов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нального закладу “Харківський ліцей № 36 Харківської міської ради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 / 2025 н.р.</w:t>
      </w:r>
    </w:p>
    <w:tbl>
      <w:tblPr>
        <w:tblW w:w="10846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0"/>
        <w:gridCol w:w="2339"/>
        <w:gridCol w:w="1490"/>
        <w:gridCol w:w="149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 про виконанн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ання законодавчих норм України в частині провадження освітнього процесу українською мово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та педагогічний колектив ліцею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семінарів з удосконалення навичок володіння українською мовою для вчителів ліце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індивідуальних консультацій із удосконалення рівня володіння українською мово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Биковський В.І., Свидло О.М., Назарова О.В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мотиваційних освітніх акцій і просвітницьких заходів, конкурсів і марафонів із популяризації української мови для всіх учасників освітнього процесу ліце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вчителі української мови та літератур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— 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ення до участі у Міських освітніх акціях, марафонах, конкурсах, ініціативах та просвітницьких заходах із популяризації українського слова всіх учасників освітнього процесу ліцею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виховних і просвітницьких заходів з популяризації літературної та культурної спадщини українців для здобувачів освіт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овський В.І., Рудіч Л.Г.,</w:t>
            </w:r>
          </w:p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ення до участі в безкоштовних курсах та мовних марафонах педагогів і здобувачів освіти ліцею, а також до опанування української мови за рубрикою “Вивчаймо українську легко” у Телеграм-каналі “Харків надихає”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, 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—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960" w:type="dxa"/>
            <w:tcBorders>
              <w:left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тичне інформування всіх учасників освітнього процесу ліцею про наявні цифрові ресурси та корисні онлайн-платформи, мобільні застосунки, безкоштовні курси та марафони з вивичення й удосконалення української мови на офіційному сайті закладу та в соціальних мережах ліцею</w:t>
            </w:r>
          </w:p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left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ішевська В.І.,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І.Б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1084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Продовження додатку 11</w:t>
            </w:r>
          </w:p>
          <w:p>
            <w:pPr>
              <w:pStyle w:val="Style27"/>
              <w:spacing w:before="0" w:after="0"/>
              <w:jc w:val="right"/>
              <w:rPr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формаційно-освітніх тематичних онлайн-виставок мовно-літературного, українознавчого, народознавчого й етнографічного напрямів (у розділі “Бібліотека ліцею” на офіційному сайті закладу), а також у спільнотах соціальних мереж закладу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шевська В.І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 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до участі у Всеукраїнському радіодиктанті єдності всіх учасників освітнього процесу ліце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25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міщення тематичних актуальних навчальних матеріалів, педагогічних рекомендацій щодо популяризації використання української мови на онлайн-дош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dlet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, 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— 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мотиваційно-просвітницької роботи з батьками (на батьківських зборах, конференціях тощо) та дискусій щодо важливості формування україномовного середовищ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роботі міської / районної педагогічної майстерні для вчителів української мови та літератури “Сучасна мовна освіта як засіб формування успішної особистості”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 української мови та літератур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тематичних інформаційних зустрічей та дискусій для лідерів учнівського самоврядування, педагогів з питань популяризації української мови та з метою підтримки цікавих ініціати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—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ня мотиваційних матеріалів щодо популяризації української мови на офіційному сайті закладу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І.Б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ення до участі здобувачів освіти в конкурсі соціальної реклами “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'ї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— є Україна”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/2025 н.р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літературних вечорів, літературних читань і конкурсів, годин поезії, виховних і мистецьких заходів щодо популяризації української мови, літератури, народних звичаєв та обряді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овський В.І., Рудіч Л.Г.,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здобувачів освіти до участі в районному і обласному, всеукраїнському етапах конкурсу ораторського мистецтв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 української мови та літератур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1084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Продовження додатку 11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7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до участі в Міському проєкті “Книги, що надихають”: освітніх акціях з ушанування художнього слова письменників-ювілярів, для любителів кінострічок за творами українських письменників, юних казкарів і поетів, прозаїків і свідомих читачів — здобувачів світи ліце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учителі української мови та літератур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до участі в Міському проєкті “Українська культура як місток єднання минулого, сьогодення та майбутнього українців”: освітніх акціях, флешмобах національно-патріотичного спрямування з нагоди головних державних свят України, науково-пошуковій роботі з вивчення історико-культурної спадщини та історії українського народу, літературно-творчій діяльності національно-патріотичного спрямування — здобувачів освіти ліцею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Биковський В.І., учителі української мови та літератури, історії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тематичних заходів у ліцеї до Дня української писемності та мови, Міжнародного дня рідної мов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Биковський В.І., учителі української мови та літератури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25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здобувачів освіти до участі в ліцейських, районних і міських (обласних), всеукраїнських інтелектуальних змаганнях (турнірах, олімпіадах, конкурсах, марафонах, проєктах, онлайн-квестах) для знавців української мови, історії України, літературної та культурної спадщин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Биковський В.І., учителі української мови та літератури, історії, мистецтв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ення здобувачів освіти до участі в ліцейських, районних і міських (обласних), всеукраїнських мовно-літературних конкурсах учнівської творчості, науково-дослідницькій діяльності учнів- членів МАН (у відділеннях “Мовознавство, фольклористика та мистецтвознавство”, “”Журналістика”), турнірі юних журналістів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 української мови та літератури, мистецтв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нення бібліотечного фонду  ліцею методичними посібниками та дидактичними матеріалами, які враховують норми та правила Українського правопису в редакції 2019 року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чкова Л.В., Олішевська В.І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овнення банку учнівських ініціатив ХЛ № 36 щодо підвищення культури мовлення, популяризації української мов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діч Л.Г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І.Б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1084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Продовження додатку 11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7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овнення банку учнівських авторських творчих робіт ХЛ № 36 (віршів, пісень, есе, оповідань, казок тощо)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     Сєрік О.О., Решова В.І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Ч/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оступу всіх учасників освітнього процесу до актуальних електронних підручників, посібників, словників, навчально-методичних матеріалів, художньої літератури та матеріалів про культурну спадщину й історію України (інформування та корисні посилання на офіційному сайті закладу та в спільнотах соціальних мереж)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, Биковський В.І., Олішевська В.І., Борисенко І.Б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інформаційних онлайн-виставок художньої літератури, з історії україни, новинок українських книговидавництв, творів письменників-ювілярів тощо на офіційному сайті закладу (в розділі “Бібліотека ліцею”)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шевська В.І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едагогів ліцею до участі у фаховому конкурсі на кращий дистанційний курс за номінацією “Українська література”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хова А.А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едагогів ліцею до участі у фаховому конкурсі “Учитель року” за номінаціями “Українська мова та література”, “Історія України”, “Захист України”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ахова А.А.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5 року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12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лан роботи творчої групи педагогів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Прогнозування та впровадження інновацій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10632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7"/>
        <w:gridCol w:w="3198"/>
        <w:gridCol w:w="2409"/>
        <w:gridCol w:w="1418"/>
        <w:gridCol w:w="1843"/>
        <w:gridCol w:w="1417"/>
      </w:tblGrid>
      <w:tr>
        <w:trPr>
          <w:trHeight w:val="766" w:hRule="atLeast"/>
        </w:trPr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eastAsia="SimSun;宋体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Зміст заход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Форма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роведенн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Відповідаль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Відмітка про виконання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Ознайомлення та затвердження плану роботи творчої групи на 2024-2025 н.р. Обговорення пріоритетних інноваційних технологій для впровадження в освітньому процесі заклад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руглий сті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09.09.202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лахова А.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i/>
                <w:i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lang w:eastAsia="ar-SA"/>
              </w:rPr>
              <w:t>Виконано</w:t>
            </w:r>
          </w:p>
        </w:tc>
      </w:tr>
      <w:tr>
        <w:trPr>
          <w:trHeight w:val="1259" w:hRule="atLeast"/>
        </w:trPr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йстерність учителя у впровадженні інноваційних технологій, курсів на уроках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Відкриті уро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Жовтень 202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Усі члени творчої груп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lang w:eastAsia="ar-SA"/>
              </w:rPr>
              <w:t>Виконано</w:t>
            </w:r>
          </w:p>
        </w:tc>
      </w:tr>
      <w:tr>
        <w:trPr>
          <w:trHeight w:val="1583" w:hRule="atLeast"/>
        </w:trPr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SimSun;宋体" w:cs="Times New Roman" w:ascii="Times New Roman" w:hAnsi="Times New Roman"/>
                <w:lang w:eastAsia="ar-SA"/>
              </w:rPr>
              <w:t xml:space="preserve">Обговорення питань щодо ефективного впровадження курсів технологій розвитку критичного мислення, </w:t>
            </w:r>
            <w:r>
              <w:rPr>
                <w:rFonts w:eastAsia="SimSun;宋体" w:cs="Times New Roman" w:ascii="Times New Roman" w:hAnsi="Times New Roman"/>
                <w:lang w:val="en-US" w:eastAsia="ar-SA"/>
              </w:rPr>
              <w:t>STEM</w:t>
            </w:r>
            <w:r>
              <w:rPr>
                <w:rFonts w:eastAsia="SimSun;宋体" w:cs="Times New Roman" w:ascii="Times New Roman" w:hAnsi="Times New Roman"/>
                <w:lang w:eastAsia="ar-SA"/>
              </w:rPr>
              <w:t>- та медіаосвіти в освітньому процесі заклад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руглий сті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18.11.202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лахова А.А., члени творчої групи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lang w:eastAsia="ar-SA"/>
              </w:rPr>
              <w:t>Виконано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 xml:space="preserve">Вивчення та впровадження в практику інноваційних педагогічних технологій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Дискусі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06.01.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лахова А.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lang w:eastAsia="ar-SA"/>
              </w:rPr>
              <w:t>Виконано</w:t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Шляхи підвищення мотивації учителів. Інноваційна робота — складова успіху та зростання педагог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Тренін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4.03.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лахова А.А., Пархомчук В.О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алейдоскоп методичних іде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Відкриті уро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вітень 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Усі члени творчої груп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ідсумки роботи творчої групи: аналіз і планування роботи групи на наступний навчальний рі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Дискусі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9.05.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Малахова А.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13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творчої групи “ВСЗЯО”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/2025 навчальний рік</w:t>
      </w:r>
    </w:p>
    <w:p>
      <w:pPr>
        <w:pStyle w:val="PlainText"/>
        <w:jc w:val="center"/>
        <w:rPr/>
      </w:pPr>
      <w:r>
        <w:rPr/>
      </w:r>
    </w:p>
    <w:tbl>
      <w:tblPr>
        <w:tblW w:w="10915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253"/>
        <w:gridCol w:w="1985"/>
        <w:gridCol w:w="1275"/>
        <w:gridCol w:w="1418"/>
        <w:gridCol w:w="1559"/>
      </w:tblGrid>
      <w:tr>
        <w:trPr>
          <w:trHeight w:val="55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</w:t>
            </w:r>
          </w:p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bookmarkStart w:id="0" w:name="docs-internal-guid-f4652739-7fff-0bfb-1c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йомлення та затвердження плану роботи творчої групи на 2024-2025 н.р. Застосування інструментів самооцінювання інформаційно-аналітичної системи “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EvaluEd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на дискусі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lineRule="atLeast" w:line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іч Л.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иконано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іяльності ліцею в межах ВСЗЯ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, опитування, анкетуванн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местр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lineRule="atLeast" w:line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іч Л.Г.,</w:t>
            </w:r>
          </w:p>
          <w:p>
            <w:pPr>
              <w:pStyle w:val="PlainText"/>
              <w:spacing w:lineRule="atLeast" w:line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овський В.І.,</w:t>
            </w:r>
          </w:p>
          <w:p>
            <w:pPr>
              <w:pStyle w:val="PlainText"/>
              <w:spacing w:lineRule="atLeast" w:line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І.Б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иконано</w:t>
            </w:r>
          </w:p>
        </w:tc>
      </w:tr>
      <w:tr>
        <w:trPr>
          <w:trHeight w:val="1259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самооцінювання за напрямами “Управлінська діяльність”, “Освітнє середовище”, “Педагогічна діяльність” та “Система оцінювання здобувачів освіти” за результатами роботи у І семестрі, використовуючи цифровий інструментарій інформаційно-аналітичної системи “Evaluеd”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, опитування, анкетуванн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1.20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pacing w:lineRule="atLeast" w:line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іч Л.Г.</w:t>
            </w:r>
          </w:p>
          <w:p>
            <w:pPr>
              <w:pStyle w:val="PlainText"/>
              <w:spacing w:lineRule="atLeast" w:line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иконано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илюднення та аналіз результатів самооцінювання діяльності закладу за І семестр в межах ВСЗЯ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агальнення результатів у наказі по ліцею та на педагогічній раді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члени творчої груп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Ч/ Виконано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інювання діяльності закладу за ВСЗЯО за анкетою “Самооцінювання за підсумками навчального року освітніх і управлінських процесів”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, опитування, анкетуванн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члени творчої груп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грами ліцею “ВСЗЯО”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іч Л.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роботи закладу в межах ВСЗЯО на наступний навчальний рік; складання плану роботи творчої гру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1.07.20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16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і члени творчої груп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Додаток 14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 наказу ХЛ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22 від 03.02.2025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роботи творчої групи педагогів «Маркетинг та соціальне партнерство»</w:t>
      </w:r>
    </w:p>
    <w:tbl>
      <w:tblPr>
        <w:tblW w:w="10999" w:type="dxa"/>
        <w:jc w:val="left"/>
        <w:tblInd w:w="-1085" w:type="dxa"/>
        <w:tblLayout w:type="fixed"/>
        <w:tblCellMar>
          <w:top w:w="96" w:type="dxa"/>
          <w:left w:w="168" w:type="dxa"/>
          <w:bottom w:w="96" w:type="dxa"/>
          <w:right w:w="168" w:type="dxa"/>
        </w:tblCellMar>
      </w:tblPr>
      <w:tblGrid>
        <w:gridCol w:w="654"/>
        <w:gridCol w:w="4962"/>
        <w:gridCol w:w="1701"/>
        <w:gridCol w:w="1985"/>
        <w:gridCol w:w="169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ідмітка про виконання</w:t>
            </w:r>
          </w:p>
        </w:tc>
      </w:tr>
      <w:tr>
        <w:trPr>
          <w:trHeight w:val="3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ладання плану спільної роботи школи з соціальними  службами Киї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10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ладання договорів про співробітництво із соціальними партнерами школи (заклади вищої освіти, обласна бібліотека для дітей, заклади дошкільної освіти, соціальні служби Київського рай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>
          <w:trHeight w:val="1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екція банку даних дітей, соціально незахищен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Голомоз О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єрік О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ення учнів соціально незахищених категорій пільгами (безкоштовне харчування, матеріальна допомога з фонду ЗСО, пільгове оздоровлення в пришкільному таборі відпочинку 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Голомоз О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єрік О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ідготовка учнів до конкурсу-захисту науково-дослідницьких робіт малої академії наук на базі закладів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Вересень-гру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форієнтаційна робота зі здобувачами освіти 9-11-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Рудіч Л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ня Днів науки за участі закладів вищої освіти – соціальних партнерів школи (ХНУЦЗ України, ХНТУ, ХНЕУ ім.. С. Кузнеця, ХНПУ ім.. Г.С. Сковороди, ХНА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вт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ня тренінгів з безпеки життєдіяльності спільно зі співпрацівниками НУЦЗ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Алєксєєнко О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ня Дня цивільного захисту спільно зі співпрацівниками НУЦЗ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А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єксєєнко О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волонтерськ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Сєрік О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109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Продовження додатку 14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овження таблиці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цювати в рамках спільних проектів з батьківською громадськістю з розбудови безпечного і здорового освітнього 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да безпеки закладу осві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/>
            </w:pPr>
            <w:r>
              <w:rPr>
                <w:rFonts w:cs="Times New Roman" w:ascii="Times New Roman" w:hAnsi="Times New Roman"/>
                <w:bCs/>
              </w:rPr>
              <w:t>Зміцнювати  зв’язки з ЗВО, громадськими організаціями, депутатським корпусом,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іністрація закладу осві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одити моніторинг подальшого навчання учнів 9-х та 11-х класів з метою корекції роботи з профорієнтації у співпраці із соціальними партнерами - З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Рудіч Л.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ь у спільних проектах, конференціях, семінарах тощо в рамках міжнародного співробітництва 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дагічні працівники закладу осві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ня Дня відкритих дверей для вихованців ЗДО № 66, 2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ідготовка та проведення предметних тижнів, тематичних виховних заходів, екскурсій 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Рудіч Л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ідготовка лідерів учнівського самоврядування до участі в районних та міських творчих проектах ШУМ та ХМОУС 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Рудіч Л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ідготовка обдарованих учнів до участі у творчих та інтелектуальних конкурс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Упродовж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овський В.І Рудіч Л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І.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i/>
              </w:rPr>
              <w:t>Ч/ Викона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1">
    <w:name w:val="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pt1">
    <w:name w:val="Основной текст + 4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uk-UA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color w:val="000000"/>
      <w:sz w:val="24"/>
      <w:szCs w:val="24"/>
      <w:lang w:val="uk-UA"/>
    </w:rPr>
  </w:style>
  <w:style w:type="character" w:styleId="Style21">
    <w:name w:val="Текст Знак"/>
    <w:qFormat/>
    <w:rPr>
      <w:rFonts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76" w:before="0" w:after="140"/>
    </w:pPr>
    <w:rPr>
      <w:rFonts w:ascii="Calibri" w:hAnsi="Calibri" w:eastAsia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5">
    <w:name w:val="Типовий стиль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Tahoma" w:cs="Calibri"/>
      <w:color w:val="auto"/>
      <w:kern w:val="2"/>
      <w:sz w:val="36"/>
      <w:szCs w:val="24"/>
      <w:lang w:val="uk-UA" w:eastAsia="zh-CN" w:bidi="hi-I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27">
    <w:name w:val="Вміст таблиці"/>
    <w:basedOn w:val="Normal"/>
    <w:qFormat/>
    <w:pPr>
      <w:widowControl/>
      <w:suppressLineNumbers/>
      <w:suppressAutoHyphens w:val="true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PlainText">
    <w:name w:val="Plain Text"/>
    <w:basedOn w:val="Normal"/>
    <w:qFormat/>
    <w:pPr>
      <w:widowControl/>
      <w:suppressAutoHyphens w:val="true"/>
      <w:spacing w:lineRule="atLeast" w:line="100"/>
    </w:pPr>
    <w:rPr>
      <w:rFonts w:eastAsia="Times New Roman"/>
      <w:color w:val="000000"/>
      <w:kern w:val="2"/>
      <w:sz w:val="20"/>
      <w:szCs w:val="20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color w:val="000000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21:00Z</dcterms:created>
  <dc:creator>секретарь</dc:creator>
  <dc:description/>
  <cp:keywords/>
  <dc:language>en-US</dc:language>
  <cp:lastModifiedBy>СЕКРЕТАРЬ</cp:lastModifiedBy>
  <cp:lastPrinted>2025-03-11T09:20:00Z</cp:lastPrinted>
  <dcterms:modified xsi:type="dcterms:W3CDTF">2025-03-11T07:21:00Z</dcterms:modified>
  <cp:revision>2</cp:revision>
  <dc:subject/>
  <dc:title>ХАРКІВСЬКА ЗАГАЛЬНООСВІТНЯ ШКОЛА І-ІІІ СТУПЕНІВ № 36 ХАРКІВСЬКОЇ МІСЬКОЇ РАДИ ХАРКІВСЬКОЇ ОБЛАСТІ</dc:title>
</cp:coreProperties>
</file>