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Hlk206829347"/>
      <w:bookmarkEnd w:id="0"/>
      <w:r>
        <w:rPr>
          <w:lang w:val="uk-UA"/>
        </w:rPr>
        <w:t>КОМУНАЛЬНИЙ ЗА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«ХАРКІВСЬКИЙ ЛІЦЕЙ № 36 ХАРКІВСЬКОЇ МІСЬКОЇ РАДИ»</w:t>
      </w:r>
    </w:p>
    <w:p>
      <w:pPr>
        <w:pStyle w:val="Normal"/>
        <w:ind w:left="360" w:hanging="0"/>
        <w:jc w:val="center"/>
        <w:rPr/>
      </w:pPr>
      <w:r>
        <w:rPr/>
        <w:t>(ХЛ № 36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>Код ДКУД 0101019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НАКАЗ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2.09</w:t>
      </w:r>
      <w:r>
        <w:rPr/>
        <w:t>.2025</w:t>
        <w:tab/>
        <w:tab/>
        <w:tab/>
        <w:t xml:space="preserve">  </w:t>
      </w:r>
      <w:r>
        <w:rPr>
          <w:lang w:val="uk-UA"/>
        </w:rPr>
        <w:t xml:space="preserve">             </w:t>
      </w:r>
      <w:r>
        <w:rPr/>
        <w:t xml:space="preserve"> м. Харків</w:t>
        <w:tab/>
        <w:tab/>
        <w:tab/>
        <w:t xml:space="preserve">        №</w:t>
      </w:r>
      <w:r>
        <w:rPr>
          <w:lang w:val="uk-UA"/>
        </w:rPr>
        <w:t xml:space="preserve"> 208</w:t>
      </w:r>
      <w:r>
        <w:rPr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1" w:name="_Hlk206829347"/>
      <w:bookmarkStart w:id="2" w:name="_Hlk206829347"/>
      <w:bookmarkEnd w:id="2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участь у Всеукраїнсь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ячнику шкільних бібліоте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 виконання наказу Міністерства освіти і науки України від 12.08.2014 № 931 «Про проведення щорічного Всеукраїнського місячника шкільних бібліотек», листа комунального вищого навчального закладу «Харківська академія неперервної освіти» Харківської обласної державної адміністрації від 19.09.2025 № 457 «Про проведення Всеукраїнського місячника шкільних бібліотек» відповідно до наказу Управління освіти адміністрації Київського району від 22.09.2025 № 91«Про організацію та проведення районного конкурсу дитячих робіт «Рідна мова – наша зброя і наш оберіг!» серед учнів закладів загальної середньої освіти» з метою популяризації української як мови свободи й волі, могутньої зброї українського народу в боротьбі за незалежність і перемогу, акцентування уваги на значущості рідної мови як оберегу, поглиблення знань і навичок володіння українською мовою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зяти участь у Всеукраїнському місячнику  шкільних бібліотек під гаслом </w:t>
      </w:r>
      <w:r>
        <w:rPr>
          <w:sz w:val="24"/>
          <w:szCs w:val="24"/>
          <w:lang w:val="uk-UA"/>
        </w:rPr>
        <w:t xml:space="preserve">«Рідна мова – наша зброя і наш оберіг!»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    01.10.-24.10.2025</w:t>
      </w:r>
    </w:p>
    <w:p>
      <w:pPr>
        <w:pStyle w:val="Normal"/>
        <w:jc w:val="both"/>
        <w:rPr/>
      </w:pPr>
      <w:r>
        <w:rPr>
          <w:lang w:val="uk-UA"/>
        </w:rPr>
        <w:t xml:space="preserve">2. Затвердити план проведення заходів Всеукраїнського місячника шкільних бібліотек (Додаток ). 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 29.09.2025</w:t>
      </w:r>
    </w:p>
    <w:p>
      <w:pPr>
        <w:pStyle w:val="2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lang w:val="uk-UA"/>
        </w:rPr>
        <w:t xml:space="preserve">3. </w:t>
      </w:r>
      <w:r>
        <w:rPr>
          <w:sz w:val="24"/>
          <w:szCs w:val="24"/>
          <w:lang w:val="uk-UA"/>
        </w:rPr>
        <w:t>Розмістити на сайті навчального закладу інформацію про Всеукраїнський місячник шкільних бібліотек «Рідна мова – наша зброя і наш оберіг!»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 xml:space="preserve">До 29.09. 202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Забезпечити участь учнів у проведенні заходів Всеукраїнського місячника  шкільних бібліоте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 24.10.20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Взяти участь у районному конкурсі дитячих робіт «Рідна мова – наша зброя і наш оберіг!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 24.10.20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Надати інформацію про виконання заходів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о Відділу освітнього менеджменту Управління освіти адміністрації Київського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 xml:space="preserve">До </w:t>
      </w:r>
      <w:r>
        <w:rPr/>
        <w:t>0</w:t>
      </w:r>
      <w:r>
        <w:rPr>
          <w:lang w:val="uk-UA"/>
        </w:rPr>
        <w:t>3</w:t>
      </w:r>
      <w:r>
        <w:rPr/>
        <w:t>.1</w:t>
      </w:r>
      <w:r>
        <w:rPr>
          <w:lang w:val="uk-UA"/>
        </w:rPr>
        <w:t>1</w:t>
      </w:r>
      <w:r>
        <w:rPr/>
        <w:t>.202</w:t>
      </w:r>
      <w:r>
        <w:rPr>
          <w:lang w:val="uk-UA"/>
        </w:rPr>
        <w:t xml:space="preserve">5 </w:t>
      </w:r>
    </w:p>
    <w:p>
      <w:pPr>
        <w:pStyle w:val="Normal"/>
        <w:jc w:val="both"/>
        <w:rPr/>
      </w:pPr>
      <w:r>
        <w:rPr>
          <w:lang w:val="uk-UA"/>
        </w:rPr>
        <w:t>7.   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Директор                 </w:t>
      </w:r>
      <w:r>
        <w:rPr>
          <w:bCs/>
          <w:i/>
          <w:lang w:val="uk-UA"/>
        </w:rPr>
        <w:t>Оригінал підписано</w:t>
      </w:r>
      <w:r>
        <w:rPr>
          <w:bCs/>
          <w:lang w:val="uk-UA"/>
        </w:rPr>
        <w:t xml:space="preserve">                                                         Лариса РИЧК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одаток до наказ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від   22.09.2025  № 208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ЛАН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роведення заходів Всеукраїнського місячника  шкільних бібліотек</w:t>
      </w:r>
    </w:p>
    <w:p>
      <w:pPr>
        <w:pStyle w:val="21"/>
        <w:shd w:fill="auto" w:val="clear"/>
        <w:spacing w:before="0" w:after="0"/>
        <w:ind w:hanging="0"/>
        <w:jc w:val="both"/>
        <w:rPr/>
      </w:pPr>
      <w:r>
        <w:rPr>
          <w:bCs/>
          <w:sz w:val="24"/>
          <w:szCs w:val="24"/>
          <w:lang w:val="uk-UA"/>
        </w:rPr>
        <w:t xml:space="preserve">«Рідна мова – наша зброя і наш оберіг!» </w:t>
      </w:r>
      <w:r>
        <w:rPr>
          <w:bCs/>
          <w:lang w:val="uk-UA"/>
        </w:rPr>
        <w:t>у ХЛ № 36  з 01 по 24 жовтня 2025 року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87"/>
        <w:gridCol w:w="1417"/>
        <w:gridCol w:w="850"/>
        <w:gridCol w:w="254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провед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тя Всеукраїнського місячника шкільних біблі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rPr>
                <w:lang w:val="uk-UA"/>
              </w:rPr>
            </w:pPr>
            <w:r>
              <w:rPr>
                <w:lang w:val="uk-UA"/>
              </w:rPr>
              <w:t>01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ні керівники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Підготовка тематичних книжкових виставок «Барви рідного слова», «Люби – рідне, читай – українське», інформаційних матеріал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бібліоте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інформаційних матеріалів місяч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uk-UA"/>
              </w:rPr>
              <w:t>Години - свята рідної мови</w:t>
            </w:r>
            <w:r>
              <w:rPr>
                <w:i/>
                <w:iCs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«Мово моя! Ти чарівна зірниця», «</w:t>
            </w:r>
            <w:r>
              <w:rPr>
                <w:bCs/>
                <w:lang w:val="uk-UA"/>
              </w:rPr>
              <w:t>Мова моя українська чарівна», «</w:t>
            </w:r>
            <w:r>
              <w:rPr>
                <w:lang w:val="uk-UA"/>
              </w:rPr>
              <w:t>Урок – свято рідної мов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 – 10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>
          <w:trHeight w:val="8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овні вікторин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Подорож океаном рідної мови», «Знаю мову рідну», «Країна мовних цікави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 – 10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бесід</w:t>
            </w:r>
            <w:r>
              <w:rPr>
                <w:b/>
                <w:bCs/>
                <w:i/>
                <w:iCs/>
                <w:lang w:val="uk-UA"/>
              </w:rPr>
              <w:t>и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Цікаві факти про українську мову», «Українські прислів’я та при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 -17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Квест-гр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Єдиній і рідній українській мові – бут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. -24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мови та літератур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овознавчі спілкува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«Прадавність української мови»,  «З рідним словом міцніє держа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 -17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мови та літератур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андрів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Українська мова 400 років то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. -24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та зарубіжної літератур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ворчі конкур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курс відеороликів «Читання напам’ять поезії про українську мов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есе на тему «Роль мови у житті людин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алюнків «Кольорова  феєр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 -24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мови та літератур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Літературні години: </w:t>
            </w:r>
            <w:r>
              <w:rPr>
                <w:i/>
                <w:iCs/>
                <w:lang w:val="uk-UA"/>
              </w:rPr>
              <w:t>«</w:t>
            </w:r>
            <w:r>
              <w:rPr>
                <w:lang w:val="uk-UA"/>
              </w:rPr>
              <w:t>Майстри слова» (письменники – ювіляр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 -17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мови та літератур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батьківських годин «Мовні традиції моєї роди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0. -25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презентація тематичних листівок, буклетів про рідну мову «Мова – мій скарб, який я береж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-17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- 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української мови та літератур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міщення на сайті ліцею, сторінках класів  матеріалів з теми Всеукраїнського місяч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 - 25.10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ї про підсумки проведення заходів Всеукраїнського місяч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3.1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бібліоте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360" w:after="360"/>
      <w:ind w:hanging="340"/>
      <w:jc w:val="center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08:00Z</dcterms:created>
  <dc:creator>Admin</dc:creator>
  <dc:description/>
  <dc:language>en-US</dc:language>
  <cp:lastModifiedBy>RePack by SPecialiST</cp:lastModifiedBy>
  <dcterms:modified xsi:type="dcterms:W3CDTF">2025-09-30T12:09:00Z</dcterms:modified>
  <cp:revision>3</cp:revision>
  <dc:subject/>
  <dc:title/>
</cp:coreProperties>
</file>