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УНАЛЬНИЙ ЗАКЛА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АРКІВСЬКИЙ ЛІЦЕЙ № 36 ХАРКІВСЬКОЇ МІСЬКОЇ РАДИ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ХЛ № 36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>
          <w:sz w:val="28"/>
          <w:szCs w:val="28"/>
        </w:rPr>
      </w:pPr>
      <w:r>
        <w:rPr>
          <w:sz w:val="28"/>
          <w:szCs w:val="28"/>
        </w:rPr>
        <w:t>03.01.2025</w:t>
        <w:tab/>
        <w:tab/>
        <w:tab/>
        <w:t xml:space="preserve">                         м. Харків</w:t>
        <w:tab/>
        <w:tab/>
        <w:tab/>
        <w:t xml:space="preserve">           № 2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провадження в роботу зак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ішень колегії Управління осві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Київ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ківської міської ради від 23.12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2024/2025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ідповідно до Законів України </w:t>
      </w:r>
      <w:r>
        <w:rPr>
          <w:iCs/>
          <w:sz w:val="28"/>
          <w:szCs w:val="28"/>
          <w:lang w:eastAsia="ru-RU"/>
        </w:rPr>
        <w:t xml:space="preserve">«Про освіту», </w:t>
      </w:r>
      <w:r>
        <w:rPr>
          <w:rFonts w:eastAsia="Calibri"/>
          <w:sz w:val="28"/>
          <w:szCs w:val="28"/>
        </w:rPr>
        <w:t xml:space="preserve">«Про повну загальну середню освіту», </w:t>
      </w:r>
      <w:r>
        <w:rPr>
          <w:rFonts w:eastAsia="Calibri"/>
          <w:iCs/>
          <w:sz w:val="28"/>
          <w:szCs w:val="28"/>
          <w:lang w:eastAsia="ru-RU"/>
        </w:rPr>
        <w:t xml:space="preserve">«Про розвиток і функціонування української мови як державної», </w:t>
      </w:r>
      <w:r>
        <w:rPr>
          <w:sz w:val="28"/>
          <w:szCs w:val="28"/>
        </w:rPr>
        <w:t>указу Президента України від 18.05.2019 № 286/219 «Про Стратегію національно-патріотичного виховання на 2020-2025 роки»,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нцепції національно-патріотичного виховання в системі освіти України,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листа Міністерства освіти і науки </w:t>
      </w:r>
      <w:r>
        <w:rPr>
          <w:sz w:val="28"/>
          <w:szCs w:val="28"/>
        </w:rPr>
        <w:t>від 10.06.2022 №1/6267-22 «Про деякі</w:t>
      </w:r>
      <w:r>
        <w:rPr>
          <w:rFonts w:cs="Arial" w:ascii="Arial" w:hAnsi="Arial"/>
          <w:color w:val="4D5156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</w:rPr>
        <w:t>питання національно-патріотичного виховання в закладах освіти України»,</w:t>
      </w:r>
      <w:r>
        <w:rPr>
          <w:rFonts w:cs="Arial" w:ascii="Arial" w:hAnsi="Arial"/>
          <w:color w:val="4D5156"/>
          <w:sz w:val="25"/>
          <w:szCs w:val="25"/>
          <w:shd w:fill="FFFFFF" w:val="clear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наказу</w:t>
      </w:r>
      <w:r>
        <w:rPr>
          <w:rFonts w:cs="Arial" w:ascii="Arial" w:hAnsi="Arial"/>
          <w:color w:val="4D5156"/>
          <w:sz w:val="28"/>
          <w:szCs w:val="28"/>
          <w:shd w:fill="FFFFFF" w:val="clear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Управління освіти адміністрації Київського району Харківської міської ради від  23.12.2024 № 109 «Про введення в дію рішень колегії Управління освіти від 23.12.2024» з метою забезпечення виконання рішень колегії Управління освіти від 23.12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Адміністрації закла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Забезпечити дотримання мовного режиму в закладі відповідно до чинних нормативних документів, які регламентують особливості застосування української мови в освітній галуз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Заступнику директора з виховної роботи Рудіч Л.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виконання Програми розвитку й функціонування української мови в м. Харкові на 2024 — 2028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одовжити роботу із залучення до волонтерської діяльності учасників освітнього процесу</w:t>
        <w:tab/>
        <w:tab/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Активізувати участь педагогів і здобувачів освіти в обласних, міських і районних освітніх акціях</w:t>
        <w:tab/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Активізувати роботу шкільного музею як осередку національно-патріотичного виховання</w:t>
        <w:tab/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Узагальнити досвід роботи учнівського самоврядування заклад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 30.08.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прияти навчанню та розвитку лідерського активу закладу, підтримці та реалізації учнівських ініціатив</w:t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Проводити роботу з підвищення мотивації учасників учнівського самоврядування в обласних, міських і районних зах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продовж 2025 року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Заступнику директора з виховної роботи Биковському В.І.: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3.1. Проаналізувати діяльність закладу з реалізації </w:t>
      </w:r>
      <w:r>
        <w:rPr>
          <w:sz w:val="28"/>
          <w:szCs w:val="28"/>
          <w:shd w:fill="FFFFFF" w:val="clear"/>
        </w:rPr>
        <w:t xml:space="preserve">Концепції національно-патріотичного виховання в системі освіти України   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ab/>
        <w:t xml:space="preserve">                    Січень 2025 року</w:t>
        <w:tab/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3.2. Стимулювати педагогів та учнів до підготовки та проведення заходів національно-патріотичного спрямування в ліцеї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ab/>
        <w:tab/>
        <w:t>Упродовж 2025 року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 Розширювати напрямки співробітництва ліцею із громадськими організаціями, військовими частинами Збройних Сил України, закладами вищої освіти військового спрямування з питань патріотичного виховання учнів</w:t>
        <w:tab/>
        <w:tab/>
        <w:tab/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ителям-предметникам і класним керівникам 1-х — 11-х класів ліце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Активізувати роботу щодо залучення учнів до вивчення історії та культури українського народу</w:t>
        <w:tab/>
        <w:tab/>
        <w:tab/>
        <w:tab/>
        <w:tab/>
        <w:t xml:space="preserve">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ити якісну підготовку до участі та участь у загальнодержавних конкурсах, олімпіадах, турнірах з української мови та літера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прияти естетичному й емоційному розвитку учнів засобами різноманітних жанрів усної народної творчості</w:t>
        <w:tab/>
        <w:tab/>
        <w:tab/>
        <w:t xml:space="preserve"> 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и інформаційно-просвітницьку роботу з учнями щодо популяризації національної культури та історії шляхом ознайомлення з об’єктами історичної та культурної спадщини, використовуючи активні форми роботи</w:t>
        <w:tab/>
        <w:tab/>
        <w:tab/>
        <w:tab/>
        <w:tab/>
        <w:tab/>
        <w:tab/>
        <w:t xml:space="preserve">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родовжити залучати учнів до проєктної та дослідницької діяльності за відповідним напрямом</w:t>
        <w:tab/>
        <w:tab/>
        <w:tab/>
        <w:tab/>
        <w:tab/>
        <w:t xml:space="preserve">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</w:t>
      </w:r>
      <w:r>
        <w:rPr>
          <w:i/>
          <w:sz w:val="28"/>
          <w:szCs w:val="28"/>
        </w:rPr>
        <w:t xml:space="preserve">Оригінал підписано </w:t>
      </w:r>
      <w:r>
        <w:rPr>
          <w:sz w:val="28"/>
          <w:szCs w:val="28"/>
        </w:rPr>
        <w:t>Лариса РИ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30:00Z</dcterms:created>
  <dc:creator>Konstantin</dc:creator>
  <dc:description/>
  <dc:language>en-US</dc:language>
  <cp:lastModifiedBy>User</cp:lastModifiedBy>
  <cp:lastPrinted>2025-05-12T12:29:00Z</cp:lastPrinted>
  <dcterms:modified xsi:type="dcterms:W3CDTF">2025-05-12T09:30:00Z</dcterms:modified>
  <cp:revision>2</cp:revision>
  <dc:subject/>
  <dc:title>ХАРКІВСЬКА ЗАГАЛЬНООСВІТНЯ ШКОЛА I-III СТУПЕНІВ № 36</dc:title>
</cp:coreProperties>
</file>