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31.01.01.2025</w:t>
        <w:tab/>
        <w:tab/>
        <w:tab/>
        <w:t xml:space="preserve">                  м. Харків</w:t>
        <w:tab/>
        <w:tab/>
        <w:tab/>
        <w:t xml:space="preserve">  № 19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 забезпечення доступу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 публічної інформації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формі відкритих даних</w:t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доступ до публічної інформації», «Про інформацію», керуючись постановами Кабінету Міністрів України від 21.10.2015 р. № 835 «Про затвердження Положення про набори даних, які підлягають оприлюдненню у формі відкритих даних», від 17.04.2019 №409 «Про внесення змін до деяких постанов Кабінету Міністрів України щодо відкритих даних», з метою забезпечення права кожного на доступ до інформації, що знаходиться у володінні комунального закладу «Харківський ліцей № 36 Харківської міської рад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 Визначити Рудіч Л.Г. ,заступника директора з виховної роботи, особою, відповідальною за розміщення та оновлення інформації, що підлягає оприлюдненню у формі відкритих даних на веб-порталі відкритих даних м. Харкова та на Єдиному державному веб-порталі відкритих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На час відсутності Рудіч Л.Г. обов'язки за розміщення та оновлення інформації, що підлягає оприлюдненню у формі відкритих даних на веб-порталі відкритих даних м. Харкова та на Єдиному державному веб-порталі відкритих даних, покладаються на заступника директора з навчальної робо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рисенко І.Б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 Визначити Перелік наборів даних, які підлягають оприлюдненню у формі відкритих даних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 xml:space="preserve">веб-порталі відкритих даних м. Харкова та на </w:t>
      </w:r>
      <w:r>
        <w:rPr>
          <w:sz w:val="28"/>
          <w:szCs w:val="28"/>
          <w:shd w:fill="FFFFFF" w:val="clear"/>
        </w:rPr>
        <w:t>Єдиному державному веб-порталі відкритих даних (додат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Особам, зазначеним у додатку до наказу (Рудіч Л.Г., Борисенко І.Б., Малаховій А.А., Биковському В.І.) надавати відповідальній особі в електронному вигляді інформацію про оновлення або створення наборів даних, що підлягають оприлюдненню, протягом двох робочих днів з дня внесення відповідних змін або створення наборів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5. Встановити, що за актуальність, достовірність </w:t>
      </w:r>
      <w:r>
        <w:rPr>
          <w:rStyle w:val="Rvts0"/>
          <w:sz w:val="28"/>
          <w:szCs w:val="28"/>
        </w:rPr>
        <w:t xml:space="preserve">та підготовку інформації, що підлягає оприлюдненню у формі відкритих даних, несуть відповідальність посадові особи </w:t>
      </w:r>
      <w:r>
        <w:rPr>
          <w:sz w:val="28"/>
          <w:szCs w:val="28"/>
        </w:rPr>
        <w:t>закладу, які готують відповідні зміни або створюють набори дани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6. Борисенко І.Б.  розмістити наказ на сайті заклад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мінов0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7. Контроль за виконанням даного наказу залишаю за собою.       </w:t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6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ХЛ № 36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highlight w:val="lightGray"/>
        </w:rPr>
        <w:t>Оригінал підписано</w:t>
      </w:r>
      <w:r>
        <w:rPr>
          <w:sz w:val="28"/>
          <w:szCs w:val="28"/>
        </w:rPr>
        <w:t xml:space="preserve"> </w:t>
        <w:tab/>
        <w:tab/>
        <w:tab/>
        <w:t>Лариса РИЧКОВА</w:t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67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9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наказу ХЛ № 36</w:t>
      </w:r>
    </w:p>
    <w:p>
      <w:pPr>
        <w:pStyle w:val="Normal"/>
        <w:spacing w:before="0" w:after="0"/>
        <w:ind w:firstLine="6096"/>
        <w:contextualSpacing/>
        <w:rPr>
          <w:sz w:val="28"/>
          <w:szCs w:val="28"/>
        </w:rPr>
      </w:pPr>
      <w:r>
        <w:rPr>
          <w:sz w:val="28"/>
          <w:szCs w:val="28"/>
        </w:rPr>
        <w:t>31.01.2025 № 19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лік публічної інформації на веб-порталі відкритих даних м. Харкова </w:t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 на Єдиному державному веб-порталі відкритих даних</w:t>
      </w:r>
    </w:p>
    <w:p>
      <w:pPr>
        <w:pStyle w:val="Normal"/>
        <w:numPr>
          <w:ilvl w:val="0"/>
          <w:numId w:val="0"/>
        </w:numPr>
        <w:spacing w:before="0" w:after="0"/>
        <w:ind w:left="-425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843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набору да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рмін оприлюднення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садова особа, що відповідає за підготовку, актуальність та достовірність інформ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відник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Інформація про організаційну структуру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іти щодо задоволення запитів на інформацію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Що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єстр (перелік) наборів відкритих даних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кази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діч Л.Г., Борисенко І.Б., Малахова А.А., Биковський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ні про педагогічних працівників закладу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лахова А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иторія обслуговування комунального закладу «Харківський ліцей № 36 Харківської міської ра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 на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Інформація про нормативно-правові засади діяльності комунального закладу «Харківський ліцей № 36 Харківської міської ради (Стат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виникненням зм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рисенко І.Б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8:00Z</dcterms:created>
  <dc:creator>Костя</dc:creator>
  <dc:description/>
  <cp:keywords/>
  <dc:language>en-US</dc:language>
  <cp:lastModifiedBy>СЕКРЕТАРЬ</cp:lastModifiedBy>
  <cp:lastPrinted>2025-02-07T14:29:00Z</cp:lastPrinted>
  <dcterms:modified xsi:type="dcterms:W3CDTF">2025-02-10T12:08:00Z</dcterms:modified>
  <cp:revision>2</cp:revision>
  <dc:subject/>
  <dc:title>Харківська загальноосвітня школа І-ІІІ ступенів № 36</dc:title>
</cp:coreProperties>
</file>