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УНАЛЬНИЙ ЗАКЛА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ХАРКІВСЬКИЙ ЛІЦЕЙ № 36 ХАРКІВСЬКОЇ МІСЬКОЇ РАДИ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ХЛ № 36)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Код ДКУД 0101019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КАЗ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19.12.</w:t>
      </w:r>
      <w:r>
        <w:rPr>
          <w:sz w:val="28"/>
          <w:szCs w:val="28"/>
        </w:rPr>
        <w:t>.2024</w:t>
        <w:tab/>
        <w:tab/>
        <w:tab/>
        <w:t xml:space="preserve">                  м. Харків</w:t>
        <w:tab/>
        <w:tab/>
        <w:tab/>
        <w:t xml:space="preserve">  № 19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изначення відповідаль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и за організацію діло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мунальному закладі «Харківський ліцей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ківс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>На підставі п. 4 розділу Інструкції з діловодства у закладах загальної середньої освіти, затвердженої наказом Міністерства освіти і науки України           № 676 від 25.06.2018р. «Про затвердження Інструкції з діловодства у закладах загальної середньої освіти» з метою документаційного супроводу освітніх та управлінських процесів у заклад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НАКАЗУ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Призначити відповідальними особами за організацію діловодства в заклад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Биковського Валерія Івановича, заступника директора з виховної робо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удакову Олену Сергіївну, секретаря-друкар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безпечити документаційний супровід освітнього та управлінського процесів у закладі освіти відповідно до Інструкції з діловодства ХЛ 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Відповідальні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иковський В.І.,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дакова О.С.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ій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. Контроль за виконанням наказу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28"/>
          <w:szCs w:val="28"/>
        </w:rPr>
        <w:t>Директор ХЛ № 36</w:t>
        <w:tab/>
        <w:tab/>
      </w:r>
      <w:r>
        <w:rPr>
          <w:i/>
          <w:sz w:val="28"/>
          <w:szCs w:val="28"/>
          <w:highlight w:val="lightGray"/>
        </w:rPr>
        <w:t>Оригінал підписано</w:t>
      </w:r>
      <w:r>
        <w:rPr>
          <w:sz w:val="28"/>
          <w:szCs w:val="28"/>
        </w:rPr>
        <w:t xml:space="preserve">              Лариса РИЧКОВА</w:t>
      </w:r>
    </w:p>
    <w:p>
      <w:pPr>
        <w:pStyle w:val="Normal"/>
        <w:ind w:left="70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7" w:right="850" w:gutter="0" w:header="0" w:top="540" w:footer="0" w:bottom="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uto" w:line="360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7" w:right="850" w:gutter="0" w:header="0" w:top="540" w:footer="0" w:bottom="0"/>
      <w:cols w:num="2" w:space="708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>
      <w:sz w:val="28"/>
      <w:szCs w:val="28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Абзац списку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6:59:00Z</dcterms:created>
  <dc:creator>sek</dc:creator>
  <dc:description/>
  <cp:keywords/>
  <dc:language>en-US</dc:language>
  <cp:lastModifiedBy>СЕКРЕТАРЬ</cp:lastModifiedBy>
  <cp:lastPrinted>2023-02-02T11:03:00Z</cp:lastPrinted>
  <dcterms:modified xsi:type="dcterms:W3CDTF">2024-12-23T07:00:00Z</dcterms:modified>
  <cp:revision>3</cp:revision>
  <dc:subject/>
  <dc:title>ХАРКІВСЬКА ЗАГАЛЬНООСВІТНЯ ШКОЛА І-ІІІ СТУПЕНІВ № 36</dc:title>
</cp:coreProperties>
</file>