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/>
      </w:pPr>
      <w:r>
        <w:rPr>
          <w:color w:val="000000"/>
          <w:sz w:val="20"/>
          <w:szCs w:val="20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9.2024</w:t>
        <w:tab/>
        <w:tab/>
        <w:tab/>
        <w:t xml:space="preserve">                  м. Харків</w:t>
        <w:tab/>
        <w:tab/>
        <w:tab/>
        <w:t xml:space="preserve">  № 1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рганізацію роботи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замовлення на вигот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ів про освіту випускника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24/2025 навчального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«Харк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й № 36 Харк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 виконання Закону України «Про </w:t>
      </w:r>
      <w:r>
        <w:rPr>
          <w:sz w:val="28"/>
          <w:szCs w:val="28"/>
        </w:rPr>
        <w:t xml:space="preserve">повну </w:t>
      </w:r>
      <w:r>
        <w:rPr>
          <w:sz w:val="28"/>
          <w:szCs w:val="28"/>
          <w:lang w:val="uk-UA"/>
        </w:rPr>
        <w:t xml:space="preserve">загальну середню освіту», постанови Кабінету Міністрів України від 22.07.2015 № 645 «Про документи про загальну середню та професійно-технічну освіту державного зразка і додатки до них» (із змінами, внесеними згідно з Постановою КМ від 12.07.2017 № 550), наказів Міністерства освіти і науки України від 10.12.2003 № 811 «Про затвердження Положення про ІВС «ОСВІТА» та Порядку замовлення, видачі та обліку документів про освіту державного зразка», зареєстрованого у Міністерстві юстиції України 16 лютого 2004 року за        № 201/8800 (у редакції наказу Міністерства освіти і науки України від 13 серпня 2007 року № 737), від 07.02.2019 № 152 «Про затвердження Змін до деяких нормативно-правових актів Міністерства освіти і науки України», від 20.05.2022 № 466 «Про деякі питання видачі документів про загальну середню освіту в умовах воєнного стану в Україні», наказу Управління освіти адміністрації Київського району Харківської міської ради від 11.09.2024 №62 «Про організацію роботи щодо підготовки замовлення на виготовлення документів про освіту випускникам 2024/2025 навчального року закладів загальної середньої освіти комунальної форми власності», з метою правильного оформлення документів про освіту випускникам 2024/2025  навчального року та своєчасного замовлення документів про освіту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Малахову А.А., заступника директора з навчально-виховної роботи, відповідальною за організацію роботи у ХЛ №36 щодо підготовки замовлення на виготовлення свідоцтв про здобуття повної загальної середньої освіти та свідоцтв про здобуття базової середньої освіти випускникам 2024/2025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директора з</w:t>
      </w:r>
      <w:r>
        <w:rPr/>
        <w:t xml:space="preserve"> </w:t>
      </w:r>
      <w:r>
        <w:rPr>
          <w:sz w:val="28"/>
          <w:szCs w:val="28"/>
          <w:lang w:val="uk-UA"/>
        </w:rPr>
        <w:t>навчально-виховної роботи Малаховій А.А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Провести необхідну організаційну та роз’яснювальну роботу з випускниками 9-х, 11-х класів та їх батьками щодо своєчасного та правильного оформлення замовлень на виготовлення документів про освіту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09.202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З метою формування якісної бази даних та недопущення помилок забезпечити заповнення анкет випускника (в електронному варіанті) учнями 9-х класів та 11-х класів на підставі паспортних даних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09.202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Особисто перевірити заповнення учнями 9-х, 11-х класів анкети випускника, її відповідність паспортним даним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0.202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. Надати до Управління освіти головному спеціалісту Губарєвій І.Д. відповідно до графіка такі документи: попереднє замовлення; копію наказу про призначення відповідального за організацію роботи щодо підготовки документів на виготовлення свідоцтв про здобуття повної загальної середньої освіти та свідоцтв про здобуття базової середньої освіти випускникам 2024/2025 навчального року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0.2024</w:t>
      </w:r>
    </w:p>
    <w:p>
      <w:pPr>
        <w:pStyle w:val="Normal"/>
        <w:rPr/>
      </w:pPr>
      <w:r>
        <w:rPr>
          <w:sz w:val="28"/>
          <w:szCs w:val="28"/>
          <w:lang w:val="uk-UA"/>
        </w:rPr>
        <w:t>2.5. У разі необхідності забезпечити оперативне внесення змін до списку попереднього замовлення на виготовлення свідоцтв про здобуття повної загальної середньої освіти та свідоцтв про здобуття  базової середньої освіти випускникам 2024/2025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Заступнику директора з </w:t>
      </w:r>
      <w:r>
        <w:rPr>
          <w:color w:val="000000"/>
          <w:sz w:val="28"/>
          <w:szCs w:val="28"/>
          <w:lang w:val="uk-UA"/>
        </w:rPr>
        <w:t>навчаль</w:t>
      </w:r>
      <w:r>
        <w:rPr>
          <w:color w:val="000000"/>
          <w:sz w:val="28"/>
          <w:szCs w:val="28"/>
        </w:rPr>
        <w:t xml:space="preserve">ної роботи </w:t>
      </w:r>
      <w:r>
        <w:rPr>
          <w:color w:val="000000"/>
          <w:sz w:val="28"/>
          <w:szCs w:val="28"/>
          <w:lang w:val="uk-UA"/>
        </w:rPr>
        <w:t>Борисенко І.Б</w:t>
      </w:r>
      <w:r>
        <w:rPr>
          <w:color w:val="000000"/>
          <w:sz w:val="28"/>
          <w:szCs w:val="28"/>
        </w:rPr>
        <w:t xml:space="preserve">., яка є відповідальною за сайт </w:t>
      </w:r>
      <w:r>
        <w:rPr>
          <w:color w:val="000000"/>
          <w:sz w:val="28"/>
          <w:szCs w:val="28"/>
          <w:lang w:val="uk-UA"/>
        </w:rPr>
        <w:t>ліцею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озмістити цей наказ на сайті ХЛ №36.</w:t>
      </w:r>
    </w:p>
    <w:p>
      <w:pPr>
        <w:pStyle w:val="Normal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 20.09.2024</w:t>
      </w:r>
    </w:p>
    <w:p>
      <w:pPr>
        <w:pStyle w:val="Normal"/>
        <w:rPr>
          <w:sz w:val="28"/>
          <w:szCs w:val="28"/>
          <w:lang w:val="en-US"/>
        </w:rPr>
      </w:pPr>
      <w:r>
        <w:rPr/>
        <w:object w:dxaOrig="11908" w:dyaOrig="3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5.45pt;height:169.7pt" filled="f" o:ole="">
            <v:imagedata r:id="rId3" o:title=""/>
          </v:shape>
          <o:OLEObject Type="Embed" ProgID="" ShapeID="ole_rId2" DrawAspect="Content" ObjectID="_1012432599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14:00Z</dcterms:created>
  <dc:creator>Sekretar</dc:creator>
  <dc:description/>
  <cp:keywords/>
  <dc:language>en-US</dc:language>
  <cp:lastModifiedBy>Dell</cp:lastModifiedBy>
  <cp:lastPrinted>2019-09-30T14:09:00Z</cp:lastPrinted>
  <dcterms:modified xsi:type="dcterms:W3CDTF">2024-09-19T14:37:00Z</dcterms:modified>
  <cp:revision>50</cp:revision>
  <dc:subject/>
  <dc:title> </dc:title>
</cp:coreProperties>
</file>