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30.08.2024</w:t>
        <w:tab/>
        <w:tab/>
        <w:tab/>
        <w:t xml:space="preserve">                       м. Харків</w:t>
        <w:tab/>
        <w:tab/>
        <w:tab/>
        <w:t xml:space="preserve">         №105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4750" w:hanging="0"/>
        <w:rPr/>
      </w:pPr>
      <w:r>
        <w:rPr>
          <w:sz w:val="28"/>
          <w:szCs w:val="28"/>
          <w:lang w:val="uk-UA"/>
        </w:rPr>
        <w:t>Про затвердження Плану заходів щодо запобігання вживанню наркотичних та психотропних речовин, формування здорового способу життя школярів у 2024/2025 навчальному році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47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01.06.2020р. №703-р «Про затвердження плану заходів з реалізації ІІ етапу Національної стратегії реформування системи інституційного догляду та виховання дітей на 21017-2026 роки», листа Міністерства освіти і науки України від 11.04.2011 № 1/9-259 «Щодо посилення боротьби проти розповсюдження та вживання психоактивних речовин», листа ДНУ «Інститут модернізації змісту освіти» Міністерства освіти і науки України від 08.08.2024 №21/08-1233 «про методичні рекомендації «Пріоритетні напрями роботи психологічної служби у системі освіти України у 2024/2025 навчальному році», </w:t>
      </w:r>
      <w:r>
        <w:rPr>
          <w:color w:val="FF0000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Наказу МОН України від 03.03.2007 №186 "Про ліцензування навчальними закладами діяльності з обігу прекурсорів списку 2 таблиці 4, затверджених постановою Кабінету Міністрів України від 06.05.2000 р. № 770, які використовуються під час вивчення відповідних навчальних дисциплін"</w:t>
        </w:r>
      </w:hyperlink>
      <w:r>
        <w:rPr>
          <w:sz w:val="28"/>
          <w:szCs w:val="28"/>
          <w:lang w:val="uk-UA"/>
        </w:rPr>
        <w:t xml:space="preserve">, Комплексної програми з протидії поширенню наркоманії та зменшення шкоди від вживання психоактивних речовин у м. Харкові «Чисте місто» на 2021-2025 роки (рішення 29 сесії Харківської міської ради 7 скликання від 21.08.2019 року), </w:t>
      </w:r>
      <w:hyperlink r:id="rId3">
        <w:r>
          <w:rPr>
            <w:rStyle w:val="InternetLink"/>
            <w:sz w:val="28"/>
            <w:szCs w:val="28"/>
            <w:lang w:val="uk-UA"/>
          </w:rPr>
          <w:t>Комплексної програми з профілактики наркотичних та алкогольних проблем, зорієнтована на учнів 1-11 класів, їх батьків та персонал загальноосвітніх закладів I – III ступенів навчання</w:t>
        </w:r>
      </w:hyperlink>
      <w:r>
        <w:rPr>
          <w:sz w:val="28"/>
          <w:szCs w:val="28"/>
          <w:lang w:val="uk-UA"/>
        </w:rPr>
        <w:t xml:space="preserve">,  наказу Управління освіти адміністрації Київського району Харквської міської ради від 27.08.2024 № 52 «Про затвердження плану заходів щодо запобігання вживанню наркотичних та психотропних речовин, формування здорового способу життя школярів у 2024/2025 навчальному році», з метою профілактики вживання учнями психоактивних речовин, висвітлення відомостей про небезпеки, пов'язані із вживанням наркотичних та психотропних речовин, створення умов для формування в учнів навичок здорового способу життя, дбайливого ставлення до свого здоров’я як головної життєвої цінності, створення умов для підтримки стабільного здоров’я учнівської молоді 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 запобігання вживанню наркотичних та психотропних речовин, формування здорового способу життя школярів у 2024/2025 навчальному році.  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ступнику директора з виховної роботи Биковському В.І.;</w:t>
      </w:r>
    </w:p>
    <w:p>
      <w:pPr>
        <w:pStyle w:val="Style15"/>
        <w:spacing w:before="9" w:after="0"/>
        <w:ind w:right="-2" w:firstLine="5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роботу з пропаганди здорового способу життя, формування у  молоді відповідального ставлення до свого здоров'я</w:t>
      </w:r>
      <w:r>
        <w:rPr>
          <w:color w:val="000000"/>
          <w:sz w:val="28"/>
          <w:szCs w:val="28"/>
          <w:lang w:val="uk-UA"/>
        </w:rPr>
        <w:t>, формування здорового способу життя школярів, активізації антинікотинової, антиалкогольної та антинаркотичної інформаційно-роз'яснювальної та профілактичної роботи у 2024/2025 навчальному році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Координувати хід виконання шкільних планів заходів щодо запобігання вживанню наркотичних та психотропних речовин, формування здорового способу життя школярів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ліцею </w:t>
        <w:tab/>
        <w:tab/>
      </w:r>
      <w:r>
        <w:rPr>
          <w:i/>
          <w:sz w:val="28"/>
          <w:szCs w:val="28"/>
          <w:highlight w:val="lightGray"/>
          <w:lang w:val="uk-UA" w:eastAsia="zh-CN"/>
        </w:rPr>
        <w:t xml:space="preserve">Оригінал </w:t>
      </w:r>
      <w:r>
        <w:rPr>
          <w:sz w:val="28"/>
          <w:szCs w:val="28"/>
          <w:highlight w:val="lightGray"/>
          <w:lang w:val="uk-UA" w:eastAsia="zh-CN"/>
        </w:rPr>
        <w:t xml:space="preserve"> </w:t>
      </w:r>
      <w:r>
        <w:rPr>
          <w:i/>
          <w:sz w:val="28"/>
          <w:szCs w:val="28"/>
          <w:highlight w:val="lightGray"/>
          <w:lang w:val="uk-UA" w:eastAsia="zh-CN"/>
        </w:rPr>
        <w:t>підписано</w:t>
      </w:r>
      <w:r>
        <w:rPr>
          <w:sz w:val="28"/>
          <w:szCs w:val="28"/>
          <w:lang w:val="uk-UA" w:eastAsia="zh-CN"/>
        </w:rPr>
        <w:t xml:space="preserve">         </w:t>
      </w:r>
      <w:r>
        <w:rPr>
          <w:sz w:val="28"/>
          <w:szCs w:val="28"/>
          <w:lang w:val="uk-UA"/>
        </w:rPr>
        <w:tab/>
        <w:tab/>
        <w:t>Лариса РИЧК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567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0" w:right="-186" w:hanging="18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left="6300" w:right="-186" w:hanging="18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left="6300" w:right="-186" w:hanging="18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left="6300" w:right="-186" w:hanging="18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6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наказу від 30.08.2023 № 1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бігання вживанню наркотичних та психотропних речовин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здорового способу життя школяр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24/2025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66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780"/>
        <w:gridCol w:w="1800"/>
        <w:gridCol w:w="270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диспуті серед соціальних педагогів закладів освіти за темою ; «Інформаційний дайджест з алкогольних та наркотичних пробле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1925 рок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едаго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здобувачів освіти ліцею до районної акції «Ми за здоровий спосіб життя» із залученням ДЮА «ШУМ» до пропаганди здорового способу житт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 2024/2025 навчального рок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ський В.І., заступник директора з ВР, соціальний педагог, класні керівн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истематично проводити просвітницькі заходи щодо пропаганди здорового життя серед учнів ліцею на теми: «Ми за здоровий спосіб життя», «Буди здоровим – це модно», «Шкідливим звичкам-ні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2024/2025 навчального рок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иковський В.І., заступник директора з ВР, соціальний педагог, практичний психолог, класні керівник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-11 клас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своєчасне ознайомлення учасників освітнього процесу з нормативно-правовими документами, які відображають ставлення держави до наркотиків та їх вживанн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2024/2025 навчального рок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иковський В.І., заступник директора з ВР, соціальний педагог, практичний психолог, класні керівник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-11 клас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вітлювати та систематично оновлювати на офіційному сайті ліцею інформаційні матеріали щодо небезпеки, пов'язаної із вживанням психоактивних речови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продовж 2024/2025 навчального рок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ський В.І., заступник директора з ВР, соціальний педагог, практичний психоло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1" w:gutter="0" w:header="0" w:top="567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t-ruo.edu.kh.ua/Files/downloads/&#1053;&#1072;&#1082;&#1072;&#1079; &#1052;&#1054;&#1053; &#1074;&#1110;&#1076; 03.03.2007 &#8470;186 &#1087;&#1088;&#1086; &#1082;&#1086;&#1085;&#1090;&#1088;&#1086;&#1083;&#1100; &#1087;&#1088;&#1077;&#1082;&#1091;&#1088;&#1089;&#1086;&#1088;&#1110;&#1074; &#1091; &#1096;&#1082;&#1086;&#1083;&#1072;&#1093;.doc" TargetMode="External"/><Relationship Id="rId3" Type="http://schemas.openxmlformats.org/officeDocument/2006/relationships/hyperlink" Target="http://moskovskiy-ruo.edu.kh.ua/Files/downloads/&#1050;&#1086;&#1084;&#1087; &#1087;&#1088;&#1086;&#1075;&#1088;&#1072;&#1084;&#1072; &#1052;&#1054;&#1053;&#1059; &#1087;&#1088;&#1086;&#1092; &#1085;&#1072;&#1088;&#1082;&#1086;&#1090; &#1110; &#1072;&#1083;&#1082;&#1086;&#1075; &#1087;&#1088;&#1086;&#1073;&#1083;&#1077;&#1084; 2014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1:02:00Z</dcterms:created>
  <dc:creator>Sekretar</dc:creator>
  <dc:description/>
  <cp:keywords/>
  <dc:language>en-US</dc:language>
  <cp:lastModifiedBy>СЕКРЕТАРЬ</cp:lastModifiedBy>
  <cp:lastPrinted>2024-09-19T12:51:00Z</cp:lastPrinted>
  <dcterms:modified xsi:type="dcterms:W3CDTF">2024-09-20T11:25:00Z</dcterms:modified>
  <cp:revision>27</cp:revision>
  <dc:subject/>
  <dc:title> </dc:title>
</cp:coreProperties>
</file>