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(ХЛ № 36)</w:t>
      </w:r>
    </w:p>
    <w:p>
      <w:pPr>
        <w:pStyle w:val="Normal"/>
        <w:suppressAutoHyphens w:val="true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right"/>
        <w:rPr/>
      </w:pPr>
      <w:r>
        <w:rPr>
          <w:sz w:val="28"/>
          <w:szCs w:val="28"/>
          <w:lang w:val="uk-UA" w:eastAsia="zh-CN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 w:eastAsia="zh-CN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ab/>
        <w:tab/>
        <w:tab/>
        <w:tab/>
        <w:tab/>
        <w:t xml:space="preserve">    НАКАЗ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before="0" w:after="1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30.08.2024</w:t>
        <w:tab/>
        <w:tab/>
        <w:tab/>
        <w:t xml:space="preserve">                          м. Харків</w:t>
        <w:tab/>
        <w:tab/>
        <w:tab/>
        <w:t xml:space="preserve">             № 103</w:t>
      </w:r>
    </w:p>
    <w:p>
      <w:pPr>
        <w:pStyle w:val="Normal"/>
        <w:ind w:left="0" w:right="279" w:hanging="36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рганізацію фізичного виховання </w:t>
      </w:r>
    </w:p>
    <w:p>
      <w:pPr>
        <w:pStyle w:val="Normal"/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асового спорту в ліцеї</w:t>
      </w:r>
    </w:p>
    <w:p>
      <w:pPr>
        <w:pStyle w:val="Normal"/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4/2025 навчальному році</w:t>
      </w:r>
    </w:p>
    <w:p>
      <w:pPr>
        <w:pStyle w:val="Normal"/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279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виконання наказу МОН України від 08.02.2005 № 458 «</w:t>
      </w:r>
      <w:r>
        <w:rPr>
          <w:bCs/>
          <w:sz w:val="28"/>
          <w:szCs w:val="28"/>
          <w:lang w:val="uk-UA"/>
        </w:rPr>
        <w:t>Про затвердження Положення про організацію фізичного виховання і масового спорту в дошкільних, загальноосвітніх та професійно-технічних навчальних закладах України</w:t>
      </w:r>
      <w:r>
        <w:rPr>
          <w:sz w:val="28"/>
          <w:szCs w:val="28"/>
          <w:lang w:val="uk-UA"/>
        </w:rPr>
        <w:t xml:space="preserve">», спільного наказу МОЗ та МОН від 20.07.2009 № 518/674 «Про забезпечення медико-педагогічного контролю за фізичним вихованням учнів у загальноосвітніх навчальних закладах», Постанови Кабінету міністрів України від 20.01.2021 № 31 «Про затвердження порядку здійснення медичного обслуговування учнів закладів загальної середньої освіти», методичних рекомендації щодо викладання фізичної культури у 2024/2025 навчальному році, для поліпшення організації освітньо-виховного процесу на уроках фізичної культури та у позаурочній  діяльності,  виконання плану спортивно-масової роботи ліцею у 2024/2025 навчальному році, запобігання порушенням нормативних вимог під час їх проведення </w:t>
      </w:r>
    </w:p>
    <w:p>
      <w:pPr>
        <w:pStyle w:val="Normal"/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ухильно дотримуватися нормативних вимог щодо проведення уроків фізичної культури та спортивно-масової роботи в ліцеї </w:t>
      </w:r>
    </w:p>
    <w:p>
      <w:pPr>
        <w:pStyle w:val="Normal"/>
        <w:ind w:left="0" w:right="279" w:hanging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Упродовж 2024/2025 н.р.</w:t>
      </w:r>
    </w:p>
    <w:p>
      <w:pPr>
        <w:pStyle w:val="Normal"/>
        <w:ind w:left="0" w:right="279" w:hanging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Биковський В.І.</w:t>
      </w:r>
    </w:p>
    <w:p>
      <w:pPr>
        <w:pStyle w:val="Normal"/>
        <w:ind w:left="0" w:right="279" w:hanging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чителі фізичної культури</w:t>
      </w:r>
    </w:p>
    <w:p>
      <w:pPr>
        <w:pStyle w:val="Normal"/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аявність спортивної форми, спортивного взуття на уроках фізичної культури (за умови офлайн або змішаної форми навчання)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Упродовж 2024/2025 н.р.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Класні керівники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Вчителі фізичної культури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у директора з виховної роботи Биковському В.І.. підготувати проект наказу «Про розподіл  здобувачів освіти на групи для занять на уроках з фізичної культури на 2024/2025 навчальний рік» з урахуванням результатів медичного обстеження учнів. </w:t>
      </w:r>
    </w:p>
    <w:p>
      <w:pPr>
        <w:pStyle w:val="Normal"/>
        <w:ind w:left="0"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відповідальним за облік звільнених від уроків фізичної культури  здобувачів освіти, оформлення відповідних наказів про звільнення та формування груп за медичними показниками заступника директора з виховної роботи Биковського В.І.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и переходу до офлайн навчання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79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ям фізичної культури Ісюку С.М. та Кальніній В.А.  постійно, протягом 2024/2025 навчального року:</w:t>
      </w:r>
    </w:p>
    <w:p>
      <w:pPr>
        <w:pStyle w:val="Normal"/>
        <w:tabs>
          <w:tab w:val="clear" w:pos="708"/>
          <w:tab w:val="left" w:pos="0" w:leader="none"/>
        </w:tabs>
        <w:ind w:left="0" w:right="279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left="-360" w:right="279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.  Подавати доповідні записки на ім’я директора ліцею про немотивовану відсутність здобувачів освіти на уроках.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 необхідністю, за умови переходу до офлайн навчання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 Суворо дотримуватися графіку проведення спортивно-масової роботи на 2024/2025 навчальний рік 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тягом 2024/2025 н.р.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Не допускати порушень вимог охорони праці, безпеки життєдіяльності при проведенні уроків фізичної культури та спортивно-масових заходів.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Протягом 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4/2025 н.р.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Не допускати залучення здобувачів освіти, які мають обмеження за станом здоров’я, до уроків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тягом 2024/2025 н.р.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и переходу до офлайн навчання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Ретельно вивчити зміст листів здоров’я здобувачів освіти 1-11 класів, проаналізувати відомості щодо віднесення учнів до підготовчої групи на уроках фізичної культури.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 умови переходу до офлайн навчання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Не допускати перевантаження здобувачів освіти на уроках фізичної культури, суворо дотримуватися вимог діючої програми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тягом 2024/2025 н.р.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и переходу до офлайн навчання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 Забезпечити індивідуальну роботу зі здобувачами освіти, яких звільнено від занять з фізичної культури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тягом 2024/2025 н.р.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и переходу до офлайн навчання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Заступнику директора з виховної роботи Биковському В.І. постійно протягом 2024/2025 навчального року:</w:t>
      </w:r>
    </w:p>
    <w:p>
      <w:pPr>
        <w:pStyle w:val="Normal"/>
        <w:ind w:left="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Забезпечити належний контроль за виконанням вимог щодо здобувачів освіти та вчителів фізичної культури та цього наказу.</w:t>
      </w:r>
    </w:p>
    <w:p>
      <w:pPr>
        <w:pStyle w:val="Normal"/>
        <w:ind w:left="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контроль за роботою із заявами батьків та довідками ЛКК в разі потреби звільнення здобувачів освіти від фізкультури за станом здоров’я. Довгострокове звільнення здобувачів освітив здійснювати тільки за наказом  директора школи. (За умови переходу до офлайн навчання)</w:t>
      </w:r>
    </w:p>
    <w:p>
      <w:pPr>
        <w:pStyle w:val="Normal"/>
        <w:ind w:left="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Забезпечити контроль за виконанням графіку проведення спортивно-масової роботи в ліцеї.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вести спортивні заходи в рамках Олімпійського тижня (в онлайн режимі)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9.2024– 15.09.2024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учителі фізичної культури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дасні керівники 1-11-х класів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ковський В.І.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ідготувати і провести Єдиний Олімпійський урок у 1-11-х класах 10.09.2024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учителі фізичної культури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дасні керівники 1-11-х класів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ковський В.І.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  <w:tab w:val="left" w:pos="-180" w:leader="none"/>
        </w:tabs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Залучати здобувачів освіти до участі у спортивних змаганнях протягом 2024/2025 навчального року (за умови офлайн навчання).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вчителі фізичної культури</w:t>
      </w:r>
    </w:p>
    <w:p>
      <w:pPr>
        <w:pStyle w:val="Normal"/>
        <w:tabs>
          <w:tab w:val="clear" w:pos="708"/>
          <w:tab w:val="left" w:pos="-720" w:leader="none"/>
        </w:tabs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Контроль за виконанням  наказу залишаю за собою. </w:t>
        <w:tab/>
      </w:r>
    </w:p>
    <w:p>
      <w:pPr>
        <w:pStyle w:val="Normal"/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2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0" w:right="279" w:hanging="360"/>
        <w:rPr/>
      </w:pPr>
      <w:r>
        <w:rPr>
          <w:sz w:val="28"/>
          <w:szCs w:val="28"/>
          <w:lang w:val="uk-UA"/>
        </w:rPr>
        <w:t>Директор</w:t>
      </w:r>
      <w:r>
        <w:rPr>
          <w:i/>
          <w:iCs/>
          <w:sz w:val="28"/>
          <w:szCs w:val="28"/>
          <w:lang w:val="uk-UA"/>
        </w:rPr>
        <w:t xml:space="preserve">      </w:t>
      </w:r>
      <w:r>
        <w:rPr>
          <w:i/>
          <w:iCs/>
          <w:sz w:val="28"/>
          <w:szCs w:val="28"/>
          <w:shd w:fill="B2B2B2" w:val="clear"/>
          <w:lang w:val="uk-UA"/>
        </w:rPr>
        <w:t xml:space="preserve">Оригінал підписано  </w:t>
      </w:r>
      <w:r>
        <w:rPr>
          <w:i/>
          <w:iCs/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Лариса РИЧКОВА</w:t>
      </w:r>
    </w:p>
    <w:p>
      <w:pPr>
        <w:pStyle w:val="Normal"/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0" w:right="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7:35:00Z</dcterms:created>
  <dc:creator>Костя</dc:creator>
  <dc:description/>
  <dc:language>en-US</dc:language>
  <cp:lastModifiedBy/>
  <cp:lastPrinted>2024-09-10T13:29:00Z</cp:lastPrinted>
  <dcterms:modified xsi:type="dcterms:W3CDTF">2024-09-17T09:25:36Z</dcterms:modified>
  <cp:revision>37</cp:revision>
  <dc:subject/>
  <dc:title>Для поліпшення організаціі навчально виховного процесу на уроках фізкультури та позаурочні діяльності, запобігання порушенням </dc:title>
</cp:coreProperties>
</file>