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0.08.2024</w:t>
        <w:tab/>
        <w:tab/>
        <w:tab/>
        <w:t xml:space="preserve">                         м. Харків</w:t>
        <w:tab/>
        <w:tab/>
        <w:tab/>
        <w:t xml:space="preserve">           № 101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ідготовку та проведення свята </w:t>
      </w:r>
      <w:r>
        <w:rPr>
          <w:sz w:val="28"/>
          <w:szCs w:val="28"/>
          <w:lang w:val="ru-RU"/>
        </w:rPr>
        <w:t xml:space="preserve">День </w:t>
      </w:r>
      <w:r>
        <w:rPr>
          <w:sz w:val="28"/>
          <w:szCs w:val="28"/>
        </w:rPr>
        <w:t xml:space="preserve">Знань </w:t>
      </w:r>
    </w:p>
    <w:p>
      <w:pPr>
        <w:pStyle w:val="Normal"/>
        <w:rPr/>
      </w:pPr>
      <w:r>
        <w:rPr>
          <w:sz w:val="28"/>
          <w:szCs w:val="28"/>
        </w:rPr>
        <w:t>та тематичного Першого уроку,  організаці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овної роботи у 2024/2025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ідповідно до Законів України </w:t>
      </w:r>
      <w:r>
        <w:rPr>
          <w:iCs/>
          <w:sz w:val="28"/>
          <w:szCs w:val="28"/>
          <w:lang w:eastAsia="ru-RU"/>
        </w:rPr>
        <w:t xml:space="preserve">«Про освіту», </w:t>
      </w:r>
      <w:r>
        <w:rPr>
          <w:rFonts w:eastAsia="Calibri"/>
          <w:sz w:val="28"/>
          <w:szCs w:val="28"/>
        </w:rPr>
        <w:t xml:space="preserve">«Про повну загальну середню освіту», </w:t>
      </w:r>
      <w:r>
        <w:rPr>
          <w:sz w:val="28"/>
          <w:szCs w:val="28"/>
        </w:rPr>
        <w:t>«Про охорону дитинства», від 16.11.2022 № 2759–ІХ «Про внесення змін до деяких законодавчих актів України щодо протидії мобінгу (цькуванню)»,</w:t>
      </w:r>
      <w:r>
        <w:rPr>
          <w:rFonts w:eastAsia="Calibri"/>
          <w:sz w:val="28"/>
          <w:szCs w:val="28"/>
        </w:rPr>
        <w:t xml:space="preserve"> на виконання </w:t>
      </w:r>
      <w:r>
        <w:rPr>
          <w:sz w:val="28"/>
          <w:szCs w:val="28"/>
        </w:rPr>
        <w:t>указів Президента України від 24.02.2022 № 64/2022 «Про введення воєнного стану в Україні» (затвердженим Законом України 24.02.2022 № 2102-IX (із змінами)), від 18.05.2019 № 286/219 «Про Стратегію національно-патріотичного виховання на 2020-2025 роки»,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від 25.05.2020 № 195/2020</w:t>
      </w:r>
      <w:r>
        <w:rPr>
          <w:sz w:val="28"/>
          <w:szCs w:val="28"/>
        </w:rPr>
        <w:t xml:space="preserve"> «Про національну стратегію розбудови безпечного і здорового освітнього середовища у новій українській школі», від 30.09.2019 № 722 «Про цілі сталого розвитку України на період до 2030 року», розпорядження  Кабінету Міністрів України від 09.10.2020 № 1233-р «Концепція Державної цільової соціальної програми національно-патріотичного виховання на період до 2025 року», від 07.04.2023 № 301-р «Концепція безпеки закладів освіти», від 14.12.2016 № 988-р Концепції реалізації державної політики у сфері реформування загальної середньої освіти «Нова українська школа» на період до 2029 року, постанов Кабінету Міністрів України від 09.10.2020 № 932 «Про затвердження плану дій щодо реалізації Стратегії національно-патріотичного виховання на 2020-2025 роки»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ід 23.07.2024 № 841 «Про початок навчального року під час воєнного стану в Україні», від 03.11.1993 №896 «Про Державну національну програму «Освіта» (Україна ХХІ століття) (із змінами, внесеними згідно постановою Кабінетів Міністрів від 29.05.1996 №576),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листів Міністерства освіти і науки від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23.08.2024 №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1/15281-24 «Про організацію 2024/2025 навчального року в закладах загальної середньої освіти», </w:t>
      </w:r>
      <w:r>
        <w:rPr>
          <w:sz w:val="28"/>
          <w:szCs w:val="28"/>
        </w:rPr>
        <w:t>від 24.08.23 №1/12702-23 «Щодо організації виховного процесу в закладах освіти», від 10.06.2022 №1/6267-22 «Про деякі</w:t>
      </w:r>
      <w:r>
        <w:rPr>
          <w:rFonts w:cs="Arial" w:ascii="Arial" w:hAnsi="Arial"/>
          <w:color w:val="4D5156"/>
          <w:sz w:val="25"/>
          <w:szCs w:val="25"/>
          <w:shd w:fill="FFFFFF" w:val="clear"/>
        </w:rPr>
        <w:t xml:space="preserve"> </w:t>
      </w:r>
      <w:r>
        <w:rPr>
          <w:sz w:val="28"/>
          <w:szCs w:val="28"/>
        </w:rPr>
        <w:t>питання національно-патріотичного виховання в закладах освіти України»,</w:t>
      </w:r>
      <w:r>
        <w:rPr>
          <w:rFonts w:cs="Arial" w:ascii="Arial" w:hAnsi="Arial"/>
          <w:color w:val="4D5156"/>
          <w:sz w:val="25"/>
          <w:szCs w:val="25"/>
          <w:shd w:fill="FFFFFF" w:val="clear"/>
        </w:rPr>
        <w:t xml:space="preserve"> </w:t>
      </w:r>
      <w:r>
        <w:rPr>
          <w:sz w:val="28"/>
          <w:szCs w:val="28"/>
        </w:rPr>
        <w:t xml:space="preserve">від 30.05.2022 №1/5735-22 «Про запобігання та протидію домашньому насильству в умовах воєнного стану», від 13.05.2022 №1/5119-22 «Про здійснення превентивних заходів серед дітей та молоді в умовах воєнного стану України», від 29.03.2022 №1/3737-22 «Про забезпечення психологічного супроводу учасників освітнього процесу в умовах воєнного стану в Україні», від 25.03.2022 №1/3663-22 «Щодо запобігання та протидії сексуальному насильству, пов’язаному зі збройною агресією російської федерації на території України», від 14.06.2022 «1/6355-22 «Про рекомендації щодо усунення ризиків торгівлі людьми у зв’язку з війною в Україні та гуманітарною кризою», указу Президента України від 16.03.2022 №143/2022 «Про загальнонаціональну хвилину мовчання за загиблими внаслідок збройної агресії російської федерації проти України», програми «Виховання смисложиттєвих цінностей дітей і підлітків на шляху до євроінтеграції», </w:t>
      </w:r>
      <w:r>
        <w:rPr>
          <w:rFonts w:eastAsia="Calibri"/>
          <w:sz w:val="28"/>
          <w:szCs w:val="28"/>
        </w:rPr>
        <w:t>наказу Міністерства освіти і науки, молоді та спорту України від 31.10.2011 №1243 «Про основні орієнтири виховання учнів 1-11 класів загальноосвітніх навчальних закладів України», з метою</w:t>
      </w:r>
      <w:r>
        <w:rPr>
          <w:sz w:val="28"/>
          <w:szCs w:val="28"/>
        </w:rPr>
        <w:t xml:space="preserve"> функціонування в навчальному закладі цілісної моделі виховної системи на засадах гуманізму, свободи, верховенства права, соціальної справедливості, формування національно свідомої та соціально активної особистості з високою громадянською відповідальністю, громадянина України – носія цінностей та загальнолюдських надбань, з глибокими духовними патріотичними почуттями, здатної до неперервного розвитку і самовдосконален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Провести свято День Знань та тематичний Перший урок </w:t>
      </w:r>
      <w:r>
        <w:rPr>
          <w:sz w:val="28"/>
          <w:szCs w:val="28"/>
          <w:lang w:val="ru-RU"/>
        </w:rPr>
        <w:t xml:space="preserve">в режимі онлай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вересн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з 09-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 до 0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значити Биковського В.І, заступника директора з виховної роботи, відповідальним за організацію та проведення свята та тематичного Першого урок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Ознайомити батьків учнів на батьківських зборах з графіком роботи ліцею 02.09.2024 та розкладом святкових заходів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ні керівники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31.08.2024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. Розмістити на сайті закладу фото звіт про проведені святкові заходи.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повідальний: Борисенко І.Б.,</w:t>
      </w:r>
    </w:p>
    <w:p>
      <w:pPr>
        <w:pStyle w:val="Normal"/>
        <w:tabs>
          <w:tab w:val="clear" w:pos="708"/>
          <w:tab w:val="left" w:pos="5810" w:leader="none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заступник директора з Н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Педагогічному колективу ліцею, упродовж 2024/2025 навчального року, постій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Організувати виховний процес, базуючись на Концепції Нової української школи, як невід’ємній складовій всього освітнього процесу, який проходитиме наскрізно як через навчальні предмети, так і систему позакласної роботи.</w:t>
      </w:r>
    </w:p>
    <w:p>
      <w:pPr>
        <w:pStyle w:val="Normal"/>
        <w:jc w:val="both"/>
        <w:rPr/>
      </w:pPr>
      <w:r>
        <w:rPr>
          <w:sz w:val="28"/>
          <w:szCs w:val="28"/>
        </w:rPr>
        <w:t>5.2 Організувати виховну роботу згідно з програмою «Основні орієнтири виховання учнів 1-11 класів загальноосвітніх навчальних закладів Україн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Впроваджувати демократичну культуру через вироблення відповідних процедур для захисту прав дитини і формування демократичних цінностей: захищати права дитини, стати місцем безпечним для дитини, і йдеться не лише про фізичну безпеку, а й про атмосферу довіри і взаємоповаги, де немає насильства та дискримінації. </w:t>
      </w:r>
    </w:p>
    <w:p>
      <w:pPr>
        <w:pStyle w:val="Normal"/>
        <w:jc w:val="both"/>
        <w:rPr/>
      </w:pPr>
      <w:r>
        <w:rPr>
          <w:sz w:val="28"/>
          <w:szCs w:val="28"/>
        </w:rPr>
        <w:t>5.4. Спрямувати роботу на формування життєвих компетентностей учнів в умовах оновленого змісту освіти, а саме: цілісної особистості, всебічно розвиненої, здатної до критичного мислення; патріота з активною життєвою позицією, який діє згідно з морально-етичними принципами і здатний приймати відповідні рішення; інноватора, здатного змінювати навколишній світ, розвивати економіку, конкурувати на ринку праці, вчитися впродовж житт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5.5. Визначити провідними завданнями виховної роботи у 2024/2025 навчальному році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ктивізацію національно-патріотичного вихова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ування громадянської позиції здобувачів осві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навичок інформаційної гігієни під час вій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ступникам директора ліцею з виховної роботи Валерію БИКОВСЬКОМУ, Людмилі РУДІЧ:</w:t>
      </w:r>
    </w:p>
    <w:p>
      <w:pPr>
        <w:pStyle w:val="Normal"/>
        <w:jc w:val="both"/>
        <w:rPr/>
      </w:pPr>
      <w:r>
        <w:rPr>
          <w:sz w:val="28"/>
          <w:szCs w:val="28"/>
        </w:rPr>
        <w:t>6.1. Спрямувати роботу учасників освітнього процесу на створення цілісної виховної системи, яка ґрунтується на сучасних філософсько-гуманістичних ідеях існування людини, її прагненні до осягнення вищих сенсів житт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2. Залучати педагогів до практично-орієнтованих семінарів, тренінгів, освітніх пленерів, воркшопів, ділових ігор з метою осмислення сучасних викликів виховання, персоніфікації підходу до робо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3. Відвідувати години спілкування  у 1-11-х класах з метою контролю ефективності та якості їх проведенн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4. Організувати роботу методичного об’єднання класних керівників 1-1</w:t>
      </w:r>
      <w:r>
        <w:rPr>
          <w:sz w:val="28"/>
          <w:szCs w:val="28"/>
          <w:lang w:val="ru-RU"/>
        </w:rPr>
        <w:t>1-го</w:t>
      </w:r>
      <w:r>
        <w:rPr>
          <w:sz w:val="28"/>
          <w:szCs w:val="28"/>
        </w:rPr>
        <w:t xml:space="preserve"> класі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 окремим планом</w:t>
      </w:r>
    </w:p>
    <w:p>
      <w:pPr>
        <w:pStyle w:val="Normal"/>
        <w:jc w:val="both"/>
        <w:rPr/>
      </w:pPr>
      <w:r>
        <w:rPr>
          <w:sz w:val="28"/>
          <w:szCs w:val="28"/>
        </w:rPr>
        <w:t>6.5. Надавати класним керівникам необхідні методичні рекомендації, консультації, поради щодо планування виховної роботи та форм і методів проведення виховних годин, самопідготово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6. Передбачити заходи щодо зустрічі з учасниками бойових дій, волонтерами: організацію гуманітарної допомоги ЗСУ, відзначення важливих пам’ятних та ювілейних дат 2024/2025 навчального рок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7. Спрямувати виховну роботу на реалізацію таких завдань:</w:t>
      </w:r>
    </w:p>
    <w:p>
      <w:pPr>
        <w:pStyle w:val="Normal"/>
        <w:jc w:val="both"/>
        <w:rPr/>
      </w:pPr>
      <w:r>
        <w:rPr>
          <w:sz w:val="28"/>
          <w:szCs w:val="28"/>
        </w:rPr>
        <w:t>-  формування цілісної системи цінностей з національно-патріотичного виховання, здорового способу житт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ховання поваги до Конституції держави, державних символів – Герба, Прапора, Гімну, поваги та любові до державної мови;</w:t>
      </w:r>
    </w:p>
    <w:p>
      <w:pPr>
        <w:pStyle w:val="Normal"/>
        <w:jc w:val="both"/>
        <w:rPr/>
      </w:pPr>
      <w:r>
        <w:rPr>
          <w:sz w:val="28"/>
          <w:szCs w:val="28"/>
        </w:rPr>
        <w:t>- підтримки державної культури та традицій рідного кра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ефективної системи превентивної та профілактич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виток учнівського самоврядування з метою формування лідерських якост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, постій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8. Спланувати заходи з національно-патріотичного виховання, враховуючи основні положення Концепції національно-патріотичного виховання та внести їх до  плану виховної роботи ліцею.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02.09.2024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9. Упроваджувати засади громадянського суспільства у виховному процесі та внести до плану виховної роботи ліцею заходи з морально-етичного й громадянського виховання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02.09.2024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0. Спланувати заходи з правового виховання.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До 02.09.2024 року </w:t>
      </w:r>
    </w:p>
    <w:p>
      <w:pPr>
        <w:pStyle w:val="Normal"/>
        <w:jc w:val="both"/>
        <w:rPr/>
      </w:pPr>
      <w:r>
        <w:rPr>
          <w:sz w:val="28"/>
          <w:szCs w:val="28"/>
        </w:rPr>
        <w:t>6.11. Проводити профілактичні заходи з метою пропаганди здорового способу життя, попередженню СНІДу, паління, алкоголізму, наркоманії.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2. Внести до плану виховної роботи ліцею природо-екологічні заходи з метою розвитку природо-екологічних компетенцій учнів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02.09.2024 року </w:t>
      </w:r>
    </w:p>
    <w:p>
      <w:pPr>
        <w:pStyle w:val="Normal"/>
        <w:jc w:val="both"/>
        <w:rPr/>
      </w:pPr>
      <w:r>
        <w:rPr>
          <w:sz w:val="28"/>
          <w:szCs w:val="28"/>
        </w:rPr>
        <w:t>6.13. Спланувати й затвердити заходи з фізичного виховання учнів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02.09.2024 ро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4. Організувати і спланувати з метою протидії булінгу в навчальному закладі та поза його межами, відповідні заходи та постійно проводити роботу з учнями, вчителями, батьками учнів, щодо профілактики даного явища в дитячому та дорослому колективах. 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5. Спланувати виховні заходи художньо-естетичного напрямку та внести до плану виховної роботи ліцею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02.09.2024 ро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6. Організовувати участь класних колективів та учнів у обласних, Всеукраїнських конкурсах, акціях, різноманітних заходах (он-лайн режимі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Style15"/>
        <w:widowControl w:val="false"/>
        <w:shd w:fill="FFFFFF" w:val="clear"/>
        <w:tabs>
          <w:tab w:val="clear" w:pos="708"/>
          <w:tab w:val="left" w:pos="425" w:leader="none"/>
          <w:tab w:val="left" w:pos="45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17. Підвищувати мотивацію педагогів до оволодіння інноваційними педагогічними технологіями навчання, самоосвітньої діяльності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18. Спонукати класних керівників щодо поповнення банку видавничої діяльност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Style15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ити реалізаціїю всеобучу батьків у частині правового захисту дитини від будь-яких форм насилля, вживати заходів щодо належної організації право виховної роботи з учнівськими колективам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7. Заступнику директора з виховної роботи Людмилі РУДІ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Координувати роботу дитячої ліцейної організації «Лідери ХХІ століття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7.2. Спланувати роботу органів учнівського самоврядування відповідно до листа МОН України від 12.02.2018 №1/9-90 «Про розвиток органів учнівського самоврядування»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02.09.2024 року </w:t>
      </w:r>
    </w:p>
    <w:p>
      <w:pPr>
        <w:pStyle w:val="Normal"/>
        <w:jc w:val="both"/>
        <w:rPr/>
      </w:pPr>
      <w:r>
        <w:rPr>
          <w:sz w:val="28"/>
          <w:szCs w:val="28"/>
        </w:rPr>
        <w:t>7.3. Забезпечити подальший розвиток  учнівського  самоврядування,  широкого  залучення  його до вирішення питань організації навчально-виховного процесу, розвитку громадянської активності, організації здорового способу життя.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4. Організовувати проведення традиційних для ліцею виховних заходів відповідно до плану роботи закладу  у 2024/2025 навчальному роц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3/2024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6.5. Організовувати навчально-тематичні екскурсії (он-лайн екскурсії) по визначним пам’ятним місцям  (музеї, пам’ятні місця тощо) з метою вивчення історії, традицій та звичаїв  рідного краю.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6. Надавати посильну допомогу класним керівникам в організації виховної роботи в колективах, враховуючи індивідуальні та вікові особливості учні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3/2024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Класним керівникам і вихователям  1-11-го класів: </w:t>
      </w:r>
    </w:p>
    <w:p>
      <w:pPr>
        <w:pStyle w:val="Normal"/>
        <w:jc w:val="both"/>
        <w:rPr/>
      </w:pPr>
      <w:r>
        <w:rPr>
          <w:sz w:val="28"/>
          <w:szCs w:val="28"/>
        </w:rPr>
        <w:t>7.1. Дотримуватися виконання нормативних документів та методичних рекомендацій щодо організації виховної роботи в 2024/2025 навчальному році.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2. Здійснювати виховну роботу згідно з програмою «Основні орієнтири виховання учнів 1-11 класів загальноосвітніх навчальних закладів України» та чинних нормативно-правових документі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7.3. Проводити виховну роботу із урахуванням вікових та індивідуально-психологічних особливостей учнів, їхніх нахилів, інтересів, задатків, готовності до певних видів діяльності, а також підвищення сформованості учнівського колективу.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7.4. Бути присутнім, обов’язково,  на всіх позакласних виховних заходах свого класу та загальношкільних виховних заходах зі своїм класом.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5. Здійснювати педагогічний контроль за дотриманням учнями статуту і правил внутрішнього розпорядку ліцею, інших документів, що регламентують організацію навчально-виховного процесу. 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6. Інформувати про стан виховного процесу в класі та рівень успішності учнів педагогічну раду, адміністрацію ліцею, батьків учнів. 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7. Дотримуватися педагогічної етики, поважати гідність учня, захищати його від будь-якого фізичного та психічного насилля, своєю діяльністю утверджувати повагу до принципів загальнолюдської моралі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7.8. Продовжити формувати громадянина-патріота України, підготовленого до життя, з високою національною свідомістю, який здатний захищати Україну і будувати її майбутнє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9. Впроваджувати та поширюват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берігаючі технології в освітньому процесі, підвищувати мотивацію учнів до здорового способу життя.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0. Вести документацію, пов’язану з виконанням повноважень класного керівника (класні журнали, особові справи, журнал відвідування школи, журнал для бесід з безпеки життєдіяльності). 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7.11. Дотримуватися рекомендацій щодо виконання нормативно-правових документів: попередження дитячого травматизму, повідомлення про нещасні випад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7.12. Використовувати під час організації та проведення виховної роботи з учнями матеріали з безпеки життєдіяльності, розміщені на сайта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а освіти і науки України, в рубриці «Цивільний захист та безпека життєдіяльності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служби України з надзвичайних ситуаці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ої освітньої платформи «Всеосвіта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ої Гельсінської групи з прав людини: модуль 9 «Основи безпеки та правила поведінки в період збройного конфлікту та в інших надзвичайних ситуаціях».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3. Відвідувати всі методичні та психолого-педагогічні нарад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гідно  план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4. Проводити інструктажі з безпеки життєдіяльності з записом до журналу реєстрації інструктажів з безпеки життєдіяльності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гідно план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5. Здійснювати планування роботи згідно з вимогами та дотримуватися своєчасного та обов’язкового виконання запланованого. 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6. Погоджувати плани виховної роботи класних керівникі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 раз на семестр</w:t>
      </w:r>
    </w:p>
    <w:p>
      <w:pPr>
        <w:pStyle w:val="Normal"/>
        <w:jc w:val="both"/>
        <w:rPr/>
      </w:pPr>
      <w:r>
        <w:rPr>
          <w:sz w:val="28"/>
          <w:szCs w:val="28"/>
        </w:rPr>
        <w:t>7.17. Звітувати про підсумки виховної робот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І семестр </w:t>
      </w:r>
    </w:p>
    <w:p>
      <w:pPr>
        <w:pStyle w:val="Style15"/>
        <w:spacing w:lineRule="auto" w:line="240" w:before="0" w:after="0"/>
        <w:ind w:left="79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6.12.2024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ІІ семестр</w:t>
      </w:r>
    </w:p>
    <w:p>
      <w:pPr>
        <w:pStyle w:val="Style15"/>
        <w:spacing w:lineRule="auto" w:line="240" w:before="0" w:after="0"/>
        <w:ind w:left="79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5.05.20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8. Обрати органи самоврядування .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09.09.2024</w:t>
      </w:r>
    </w:p>
    <w:p>
      <w:pPr>
        <w:pStyle w:val="Normal"/>
        <w:rPr/>
      </w:pPr>
      <w:r>
        <w:rPr>
          <w:sz w:val="28"/>
          <w:szCs w:val="28"/>
        </w:rPr>
        <w:t xml:space="preserve">7.19. Надавати допомогу сім’ям, де проживають діти, які потребують особливої уваги, та діти із соціально неспроможних сімей. </w:t>
      </w:r>
    </w:p>
    <w:p>
      <w:pPr>
        <w:pStyle w:val="Normal"/>
        <w:jc w:val="right"/>
        <w:rPr/>
      </w:pPr>
      <w:r>
        <w:rPr>
          <w:sz w:val="28"/>
          <w:szCs w:val="28"/>
        </w:rPr>
        <w:t>Упродовж 2024/2025 навчальн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>8. Контроль за виконанням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 xml:space="preserve">Директор                  </w:t>
      </w:r>
      <w:r>
        <w:rPr>
          <w:i/>
          <w:sz w:val="28"/>
          <w:szCs w:val="28"/>
          <w:lang w:eastAsia="zh-CN"/>
        </w:rPr>
        <w:t>Оригінал підписано</w:t>
      </w:r>
      <w:r>
        <w:rPr>
          <w:sz w:val="28"/>
          <w:szCs w:val="28"/>
          <w:lang w:eastAsia="zh-CN"/>
        </w:rPr>
        <w:tab/>
        <w:tab/>
        <w:t>Лариса РИЧ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4:00Z</dcterms:created>
  <dc:creator>Konstantin</dc:creator>
  <dc:description/>
  <dc:language>en-US</dc:language>
  <cp:lastModifiedBy>RePack by Diakov</cp:lastModifiedBy>
  <cp:lastPrinted>2025-04-24T14:44:00Z</cp:lastPrinted>
  <dcterms:modified xsi:type="dcterms:W3CDTF">2025-04-29T13:34:00Z</dcterms:modified>
  <cp:revision>2</cp:revision>
  <dc:subject/>
  <dc:title>ХАРКІВСЬКА ЗАГАЛЬНООСВІТНЯ ШКОЛА I-III СТУПЕНІВ № 36</dc:title>
</cp:coreProperties>
</file>