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УНАЛЬНИЙ ЗА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Код ДКУД 0101021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24</w:t>
        <w:tab/>
        <w:tab/>
        <w:tab/>
        <w:t xml:space="preserve">                  м. Харків</w:t>
        <w:tab/>
        <w:tab/>
        <w:tab/>
        <w:t xml:space="preserve">  № 10-аг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створення постійно діючої технічної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стеження приміщен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Харківський ліцей № 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»</w:t>
      </w:r>
    </w:p>
    <w:p>
      <w:pPr>
        <w:pStyle w:val="Normal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вимог статті 13 та 17 Закону України «Про охорону праці», підпунктів 5 та пункту 6 1 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Положення про організацію роботи з охорони праці та безпеки життєдіяльності учасників освітнього процесу в установах і закладах освіти, затвердженого наказом Міністра освіти і науки України від 26.12.2017 року № 1669 «Про затвердження Положення про організацію роботи з охорони праці та безпеки життєдіяльності учасників освітнього процесу в установах і закладах освіти», зареєстрованого в Міністерстві Юстиції України 23.01.2018 року за № 100/31552, з метою визначення готовності приміщень, інженерно-технічних комунікацій закладу освіти та введення в експлуатацію</w:t>
      </w:r>
    </w:p>
    <w:p>
      <w:pPr>
        <w:pStyle w:val="Normal"/>
        <w:ind w:firstLine="567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постійно діючої  технічної комісії з обстеження приміщень і споруд закладу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Рудіч Людмила Геннадіївна, заступник директора з виховної роботи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лени комісії: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піцина Валентина Миколаївна, завідувач господарство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Биковський Валерій Іванович, вчитель української мови та літератур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лєксєєнко Ольга Олексіївна – вчитель географії, голова проф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Рудіч Людмилі Геннадіїв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рганізувати роботу з обстеження приміщень і споруд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20.08.2024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Надати на затвердження акт обстеження приміщень та інженерних комунікацій закладу та акти-дозволи на введення в експлуатацію навчальних кабінетів, майстерень, спортивної зали, ігрових та спортивних майданчиків, інших приміщень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30.08.2024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оводити оцінювання технічного стану обладнання та устаткування навчальних приміщень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Доповісти про результати  оцінювання технічного стану обладнання та устаткування навчальних приміщень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30.08.2024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озмістити цей наказ на сайті закладу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Терміново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а: Борисенко І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за виконанням наказу 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директора  ХЛ № 36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>Людмила РУДІЧ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Вміст таблиці"/>
    <w:basedOn w:val="Normal"/>
    <w:qFormat/>
    <w:pPr>
      <w:widowControl w:val="false"/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06:00Z</dcterms:created>
  <dc:creator>Admin</dc:creator>
  <dc:description/>
  <cp:keywords/>
  <dc:language>en-US</dc:language>
  <cp:lastModifiedBy>СЕКРЕТАРЬ</cp:lastModifiedBy>
  <cp:lastPrinted>2024-08-20T15:40:00Z</cp:lastPrinted>
  <dcterms:modified xsi:type="dcterms:W3CDTF">2024-08-23T11:42:00Z</dcterms:modified>
  <cp:revision>4</cp:revision>
  <dc:subject/>
  <dc:title>ХАРКІВСЬ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9DB12C0324EE88D0F82116E3B4950_13</vt:lpwstr>
  </property>
  <property fmtid="{D5CDD505-2E9C-101B-9397-08002B2CF9AE}" pid="3" name="KSOProductBuildVer">
    <vt:lpwstr>1033-12.2.0.17119</vt:lpwstr>
  </property>
</Properties>
</file>